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: _________ N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озничных ц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486"/>
        <w:gridCol w:w="404"/>
        <w:gridCol w:w="1215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поставщика</w:t>
              <w:br/>
              <w:t>(без НДС),</w:t>
              <w:br/>
              <w:t xml:space="preserve">руб.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</w:t>
              <w:br/>
              <w:t xml:space="preserve">наценк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ДС </w:t>
              <w:br/>
              <w:t>с продажной</w:t>
              <w:br/>
              <w:t xml:space="preserve">цены   </w:t>
              <w:br/>
              <w:t xml:space="preserve">товара,  </w:t>
              <w:br/>
              <w:t xml:space="preserve">рублей  </w:t>
              <w:br/>
              <w:t xml:space="preserve">(гр. 4 + </w:t>
              <w:br/>
              <w:t xml:space="preserve">гр. 6) x </w:t>
              <w:br/>
              <w:t xml:space="preserve">0%, 10%, </w:t>
              <w:br/>
              <w:t xml:space="preserve">18%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</w:t>
              <w:br/>
              <w:t>(розничная)</w:t>
              <w:br/>
              <w:t xml:space="preserve">цена,   </w:t>
              <w:br/>
              <w:t xml:space="preserve">рублей  </w:t>
              <w:br/>
              <w:t xml:space="preserve">(гр. 4 + </w:t>
              <w:br/>
              <w:t xml:space="preserve">гр. 6 +  </w:t>
              <w:br/>
              <w:t xml:space="preserve">гр. 7)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  <w:br/>
              <w:t>(гр. 4 x</w:t>
              <w:br/>
              <w:t>гр. 5) /</w:t>
              <w:br/>
              <w:t xml:space="preserve">100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я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: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08.2009, N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: 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Семенихин В.В.</dc:creator>
  <dc:description/>
  <dc:language>en-US</dc:language>
  <cp:lastModifiedBy/>
  <dcterms:modified xsi:type="dcterms:W3CDTF">2011-10-30T13:57:00Z</dcterms:modified>
  <cp:revision>2</cp:revision>
  <dc:subject>Реестр</dc:subject>
  <dc:title>Реестр розничных цен организ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