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рриториа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территориальных расчетов за медицин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ь, оказанную гражданам 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не территории страхования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, включенным в базов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чета от ________ N ___ по оплате медицински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казанных в медицински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д территор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ам, застрахованным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д территор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период с __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нформации: 0 - основная, 1 - исправленная (нужное указ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41"/>
        <w:gridCol w:w="538"/>
        <w:gridCol w:w="945"/>
        <w:gridCol w:w="1487"/>
        <w:gridCol w:w="1214"/>
        <w:gridCol w:w="810"/>
        <w:gridCol w:w="2159"/>
        <w:gridCol w:w="2297"/>
        <w:gridCol w:w="1349"/>
        <w:gridCol w:w="1351"/>
        <w:gridCol w:w="1215"/>
        <w:gridCol w:w="1620"/>
        <w:gridCol w:w="1349"/>
        <w:gridCol w:w="1621"/>
        <w:gridCol w:w="1080"/>
        <w:gridCol w:w="1755"/>
        <w:gridCol w:w="945"/>
        <w:gridCol w:w="1078"/>
      </w:tblGrid>
      <w:tr>
        <w:trPr>
          <w:trHeight w:val="9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N   </w:t>
              <w:br/>
              <w:t>полиса</w:t>
              <w:br/>
              <w:t xml:space="preserve">ОМС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МО с   </w:t>
              <w:br/>
              <w:t xml:space="preserve">ОГРН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регистрации  </w:t>
              <w:br/>
              <w:t>застрахованного</w:t>
              <w:br/>
              <w:t xml:space="preserve">по месту    </w:t>
              <w:br/>
              <w:t xml:space="preserve">жительства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  </w:t>
              <w:br/>
              <w:t xml:space="preserve">застрахованного </w:t>
              <w:br/>
              <w:t xml:space="preserve">(для работающих </w:t>
              <w:br/>
              <w:t xml:space="preserve">- место работы, </w:t>
              <w:br/>
              <w:t xml:space="preserve">для студентов - </w:t>
              <w:br/>
              <w:t xml:space="preserve">место учебы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 xml:space="preserve">лечения </w:t>
              <w:br/>
              <w:t>(обслед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лечения </w:t>
              <w:br/>
              <w:t>(обслед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условий </w:t>
              <w:br/>
              <w:t>оказания</w:t>
              <w:br/>
              <w:t>медицин.</w:t>
              <w:br/>
              <w:t xml:space="preserve">помощи </w:t>
              <w:br/>
              <w:t xml:space="preserve">(1, 2, </w:t>
              <w:br/>
              <w:t xml:space="preserve">3) &lt;*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филя</w:t>
              <w:br/>
              <w:t xml:space="preserve">оказанной </w:t>
              <w:br/>
              <w:t>медицинской</w:t>
              <w:br/>
              <w:t xml:space="preserve">помощ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специаль-</w:t>
              <w:br/>
              <w:t xml:space="preserve">ности    </w:t>
              <w:br/>
              <w:t>врача/ср.</w:t>
              <w:br/>
              <w:t xml:space="preserve">мед.     </w:t>
              <w:br/>
              <w:t>работн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заболевания</w:t>
              <w:br/>
              <w:t>(состояния)</w:t>
              <w:br/>
              <w:t>с указанием</w:t>
              <w:br/>
              <w:t xml:space="preserve">подрубрики </w:t>
              <w:br/>
              <w:t xml:space="preserve">(МКБ-10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  </w:t>
              <w:br/>
              <w:t>заболе-</w:t>
              <w:br/>
              <w:t xml:space="preserve">ва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дицинской </w:t>
              <w:br/>
              <w:t xml:space="preserve">организации </w:t>
              <w:br/>
              <w:t xml:space="preserve">с адресом и </w:t>
              <w:br/>
              <w:t xml:space="preserve">ОГРН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к   </w:t>
              <w:br/>
              <w:t>оплате</w:t>
              <w:br/>
              <w:t>(руб.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особый </w:t>
              <w:br/>
              <w:t xml:space="preserve">случай </w:t>
              <w:br/>
              <w:t xml:space="preserve">(1, 2, </w:t>
              <w:br/>
              <w:t xml:space="preserve">3, 4) </w:t>
              <w:br/>
              <w:t xml:space="preserve">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 1     -     стационарная     медицинская     помощь;     2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-поликлиническая  медицинская  помощь;  3  - медицинская помо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ная в дневных стационарах всех тип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1  -  отсутствие  полиса  ОМС;  2  -  оказание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рожденному;  3 - при оказании медицинской помощи ребенку был предъя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с  обязательного  медицинского  страхования  и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  одного   из   родителей  ребенка  или  законных  представи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- отсутствие отчества   в  документе,  удостоверяющем  личность  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я паци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ТФОМС ____________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а по оплате медицинских услуг, оказанных в медицинских организациях гражданам, застрахованным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