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03.10.2006 N 123н, применяется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ЕСТР СЧЕТОВ-ФАКТ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ставленных продавцами, име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о на производство прямогонного бен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           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-покупателя             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Ф.И.О. индивидуального       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нимателя-покупателя)       предпринимателя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               ИН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&lt;*&gt; ___________               КПП &lt;*&gt;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   свидетельства      на  Номер       свидетельства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у         прямогонного  производство        прямог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зина ________________________  бензина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755"/>
        <w:gridCol w:w="3375"/>
      </w:tblGrid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</w:t>
              <w:br/>
              <w:t xml:space="preserve">подакцизных </w:t>
              <w:br/>
              <w:t xml:space="preserve">товаров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ямогонного   </w:t>
              <w:br/>
              <w:t xml:space="preserve">бензина, поставленного </w:t>
              <w:br/>
              <w:t xml:space="preserve">в налоговом периоде   </w:t>
              <w:br/>
              <w:t xml:space="preserve">(тонн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налич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5"/>
        <w:gridCol w:w="3240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-фактуры</w:t>
              <w:br/>
              <w:t xml:space="preserve">по объемам     </w:t>
              <w:br/>
              <w:t xml:space="preserve">поставленных    </w:t>
              <w:br/>
              <w:t xml:space="preserve">нефтепродуктов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чета-фактуры </w:t>
              <w:br/>
              <w:t xml:space="preserve">(указать цифрами  </w:t>
              <w:br/>
              <w:t xml:space="preserve">число, месяц, год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нефтепродуктов, </w:t>
              <w:br/>
              <w:t xml:space="preserve">поставленных в     </w:t>
              <w:br/>
              <w:t xml:space="preserve">налоговом периоде   </w:t>
              <w:br/>
              <w:t xml:space="preserve">(тонн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ого предприним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печать &lt;*&gt; Да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налич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инистерство финансов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четов-фактур, выставленных продавцами, имеющими свидетельство на производство прямогонного бенз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