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3.10.2006 N 123н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ЕСТР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ленных лицами, имеющими свидетельство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переработчика         организации-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Ф.И.О. индивидуального       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-переработчика)     предпринимателя-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             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&lt;*&gt; ___________               КПП &lt;*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свидетельства      на  Номер       свидетельства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у         прямогонного  производство        прямо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зина ________________________  бензи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-фак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чета-фактуры </w:t>
              <w:br/>
              <w:t xml:space="preserve">(указать цифрами  </w:t>
              <w:br/>
              <w:t xml:space="preserve">число, месяц, год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ереработки </w:t>
              <w:br/>
              <w:t xml:space="preserve">прямогонного бензина, </w:t>
              <w:br/>
              <w:t xml:space="preserve">тыс.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 предприним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 &lt;*&gt; Да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финансов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-фактур, выставленных лицами, имеющими свидетельство на переработку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