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03.10.2006 N 123н, применяется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ЕСТР СЧЕТОВ-ФАКТ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ставленных продавцами денатурированного этилового спи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меющими свидетельство н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натурированного 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              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покупателя)             организации-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                    ИН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                    КПП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   свидетельства      на   Номер    свидетельства 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неспиртосодержащей   производство  денату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   этилового спирта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1620"/>
        <w:gridCol w:w="2431"/>
      </w:tblGrid>
      <w:tr>
        <w:trPr>
          <w:trHeight w:val="8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дакцизных товар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>подакцизных</w:t>
              <w:br/>
              <w:t xml:space="preserve">товаров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>денатурированного</w:t>
              <w:br/>
              <w:t>этилового спирта,</w:t>
              <w:br/>
              <w:t xml:space="preserve">поставленного в </w:t>
              <w:br/>
              <w:t>налоговом периоде</w:t>
              <w:br/>
              <w:t xml:space="preserve">(литров)    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 из пищевого  </w:t>
              <w:br/>
              <w:t xml:space="preserve">сырья денатурированны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иловый спирт из всех видов</w:t>
              <w:br/>
              <w:t xml:space="preserve">сырья, за исключением       </w:t>
              <w:br/>
              <w:t xml:space="preserve">пищевого, денатурированны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080"/>
        <w:gridCol w:w="2026"/>
        <w:gridCol w:w="2430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одакцизных</w:t>
              <w:br/>
              <w:t xml:space="preserve">товар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</w:t>
              <w:br/>
              <w:t>подакцизных</w:t>
              <w:br/>
              <w:t xml:space="preserve">товар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- </w:t>
              <w:br/>
              <w:t>фактур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чета-  </w:t>
              <w:br/>
              <w:t xml:space="preserve">фактуры    </w:t>
              <w:br/>
              <w:t xml:space="preserve">(указать   </w:t>
              <w:br/>
              <w:t>цифрами число,</w:t>
              <w:br/>
              <w:t xml:space="preserve">месяц, год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>денатурированного</w:t>
              <w:br/>
              <w:t>спирта, указанный</w:t>
              <w:br/>
              <w:t xml:space="preserve">в счете-фактуре </w:t>
              <w:br/>
              <w:t xml:space="preserve">(литров)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, печать   Дата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инистерство финансов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четов-фактур, выставленных продавцами денатурированного этилового спирта, имеющими свидетельство на производство денатурированного этилового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