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едицинской организации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ответствии с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ериод с 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плату медицинской помощи, оказанной застрахован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илиал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539"/>
        <w:gridCol w:w="810"/>
        <w:gridCol w:w="810"/>
        <w:gridCol w:w="1485"/>
        <w:gridCol w:w="1081"/>
        <w:gridCol w:w="1080"/>
        <w:gridCol w:w="1213"/>
        <w:gridCol w:w="1351"/>
        <w:gridCol w:w="1351"/>
        <w:gridCol w:w="1079"/>
        <w:gridCol w:w="1350"/>
        <w:gridCol w:w="1351"/>
        <w:gridCol w:w="1348"/>
        <w:gridCol w:w="1892"/>
        <w:gridCol w:w="1350"/>
        <w:gridCol w:w="1349"/>
        <w:gridCol w:w="134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зи-</w:t>
              <w:br/>
              <w:t xml:space="preserve">ции  </w:t>
              <w:br/>
              <w:t>реес-</w:t>
              <w:br/>
              <w:t xml:space="preserve">т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(при  </w:t>
              <w:br/>
              <w:t>наличии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егист-</w:t>
              <w:br/>
              <w:t xml:space="preserve">рации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</w:t>
              <w:br/>
              <w:t xml:space="preserve">(при  </w:t>
              <w:br/>
              <w:t>наличи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</w:t>
              <w:br/>
              <w:t xml:space="preserve">обяза-   </w:t>
              <w:br/>
              <w:t xml:space="preserve">тельного </w:t>
              <w:br/>
              <w:t xml:space="preserve">медицин- </w:t>
              <w:br/>
              <w:t xml:space="preserve">ского    </w:t>
              <w:br/>
              <w:t>страхова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оказанной</w:t>
              <w:br/>
              <w:t xml:space="preserve">медицин- </w:t>
              <w:br/>
              <w:t xml:space="preserve">ской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в соот-</w:t>
              <w:br/>
              <w:t xml:space="preserve">ветст- </w:t>
              <w:br/>
              <w:t xml:space="preserve">вии с  </w:t>
              <w:br/>
              <w:t xml:space="preserve">МКБ-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и </w:t>
              <w:br/>
              <w:t xml:space="preserve">дата   </w:t>
              <w:br/>
              <w:t>окончания</w:t>
              <w:br/>
              <w:t xml:space="preserve">ле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казанной</w:t>
              <w:br/>
              <w:t>медицинс-</w:t>
              <w:br/>
              <w:t xml:space="preserve">кой 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медицинского</w:t>
              <w:br/>
              <w:t xml:space="preserve">работника,  </w:t>
              <w:br/>
              <w:t xml:space="preserve">оказавшего  </w:t>
              <w:br/>
              <w:t xml:space="preserve">медицинскую </w:t>
              <w:br/>
              <w:t xml:space="preserve">помощь (код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</w:t>
              <w:br/>
              <w:t xml:space="preserve">оплату   </w:t>
              <w:br/>
              <w:t>медицинс-</w:t>
              <w:br/>
              <w:t>кой помо-</w:t>
              <w:br/>
              <w:t xml:space="preserve">щи, ока- </w:t>
              <w:br/>
              <w:t xml:space="preserve">занной   </w:t>
              <w:br/>
              <w:t>застрахо-</w:t>
              <w:br/>
              <w:t xml:space="preserve">ванному  </w:t>
              <w:br/>
              <w:t xml:space="preserve">лицу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бращения</w:t>
              <w:br/>
              <w:t xml:space="preserve">за меди- </w:t>
              <w:br/>
              <w:t xml:space="preserve">цинской  </w:t>
              <w:br/>
              <w:t xml:space="preserve">помощью  </w:t>
              <w:br/>
              <w:t xml:space="preserve">(к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ый бухгалт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57:00Z</dcterms:modified>
  <cp:revision>2</cp:revision>
  <dc:subject>Реестр</dc:subject>
  <dc:title>Реестр счетов медицинской организации на оплату медицинской помощи, оказанной застрахованным лицам, в страховую медицинскую организацию (фили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