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едицин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ГРН в соответствии с ЕГРЮ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с 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плату медицинской помощи застрахованны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ившим полис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540"/>
        <w:gridCol w:w="674"/>
        <w:gridCol w:w="946"/>
        <w:gridCol w:w="1350"/>
        <w:gridCol w:w="809"/>
        <w:gridCol w:w="1486"/>
        <w:gridCol w:w="1079"/>
        <w:gridCol w:w="1081"/>
        <w:gridCol w:w="945"/>
        <w:gridCol w:w="1079"/>
        <w:gridCol w:w="945"/>
        <w:gridCol w:w="1081"/>
        <w:gridCol w:w="1079"/>
        <w:gridCol w:w="1350"/>
        <w:gridCol w:w="1215"/>
        <w:gridCol w:w="1081"/>
        <w:gridCol w:w="1079"/>
        <w:gridCol w:w="1076"/>
      </w:tblGrid>
      <w:tr>
        <w:trPr>
          <w:trHeight w:val="15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зиции</w:t>
              <w:br/>
              <w:t xml:space="preserve">сч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 xml:space="preserve">(при  </w:t>
              <w:br/>
              <w:t>наличи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</w:t>
              <w:br/>
              <w:t xml:space="preserve">доку-    </w:t>
              <w:br/>
              <w:t xml:space="preserve">мента,   </w:t>
              <w:br/>
              <w:t xml:space="preserve">удосто-  </w:t>
              <w:br/>
              <w:t>веряющего</w:t>
              <w:br/>
              <w:t xml:space="preserve">лично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  <w:br/>
              <w:t xml:space="preserve">(при </w:t>
              <w:br/>
              <w:t>нали-</w:t>
              <w:br/>
              <w:t xml:space="preserve">чии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лиса  </w:t>
              <w:br/>
              <w:t>обязатель-</w:t>
              <w:br/>
              <w:t>ного меди-</w:t>
              <w:br/>
              <w:t xml:space="preserve">цинского  </w:t>
              <w:br/>
              <w:t xml:space="preserve">страхо-   </w:t>
              <w:br/>
              <w:t xml:space="preserve">ва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трахо-</w:t>
              <w:br/>
              <w:t xml:space="preserve">вой    </w:t>
              <w:br/>
              <w:t xml:space="preserve">меди-  </w:t>
              <w:br/>
              <w:t>цинской</w:t>
              <w:br/>
              <w:t>органи-</w:t>
              <w:br/>
              <w:t xml:space="preserve">зац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в ка-  </w:t>
              <w:br/>
              <w:t xml:space="preserve">честве </w:t>
              <w:br/>
              <w:t>застра-</w:t>
              <w:br/>
              <w:t xml:space="preserve">хован- </w:t>
              <w:br/>
              <w:t xml:space="preserve">ного   </w:t>
              <w:br/>
              <w:t xml:space="preserve">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ока-  </w:t>
              <w:br/>
              <w:t>занной</w:t>
              <w:br/>
              <w:t xml:space="preserve">меди- </w:t>
              <w:br/>
              <w:t xml:space="preserve">цин-  </w:t>
              <w:br/>
              <w:t xml:space="preserve">ской  </w:t>
              <w:br/>
              <w:t>помощи</w:t>
              <w:br/>
              <w:t xml:space="preserve">(код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-  </w:t>
              <w:br/>
              <w:t xml:space="preserve">ноз    </w:t>
              <w:br/>
              <w:t>в соот-</w:t>
              <w:br/>
              <w:t xml:space="preserve">ветст- </w:t>
              <w:br/>
              <w:t xml:space="preserve">вии    </w:t>
              <w:br/>
              <w:t xml:space="preserve">с МКБ- </w:t>
              <w:br/>
              <w:t xml:space="preserve">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 xml:space="preserve">лече- </w:t>
              <w:br/>
              <w:t xml:space="preserve">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аза- </w:t>
              <w:br/>
              <w:t xml:space="preserve">ния    </w:t>
              <w:br/>
              <w:t>леч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</w:t>
              <w:br/>
              <w:t>оказан-</w:t>
              <w:br/>
              <w:t xml:space="preserve">ной   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казанной</w:t>
              <w:br/>
              <w:t xml:space="preserve">медицин- </w:t>
              <w:br/>
              <w:t xml:space="preserve">ской     </w:t>
              <w:br/>
              <w:t xml:space="preserve">помощи   </w:t>
              <w:br/>
              <w:t xml:space="preserve">(код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-  </w:t>
              <w:br/>
              <w:t>альность</w:t>
              <w:br/>
              <w:t xml:space="preserve">меди-   </w:t>
              <w:br/>
              <w:t>цинского</w:t>
              <w:br/>
              <w:t xml:space="preserve">работ-  </w:t>
              <w:br/>
              <w:t xml:space="preserve">ника,   </w:t>
              <w:br/>
              <w:t xml:space="preserve">оказав- </w:t>
              <w:br/>
              <w:t xml:space="preserve">шего    </w:t>
              <w:br/>
              <w:t xml:space="preserve">меди-   </w:t>
              <w:br/>
              <w:t xml:space="preserve">цинскую </w:t>
              <w:br/>
              <w:t xml:space="preserve">помощь  </w:t>
              <w:br/>
              <w:t xml:space="preserve">(код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 </w:t>
              <w:br/>
              <w:t xml:space="preserve">на     </w:t>
              <w:br/>
              <w:t xml:space="preserve">оплату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оказа- </w:t>
              <w:br/>
              <w:t xml:space="preserve">нной  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об-</w:t>
              <w:br/>
              <w:t>ращения</w:t>
              <w:br/>
              <w:t xml:space="preserve">за     </w:t>
              <w:br/>
              <w:t>медици-</w:t>
              <w:br/>
              <w:t xml:space="preserve">нской  </w:t>
              <w:br/>
              <w:t xml:space="preserve">помо-  </w:t>
              <w:br/>
              <w:t xml:space="preserve">щью    </w:t>
              <w:br/>
              <w:t xml:space="preserve">(код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медицинской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_________________________ бухгалт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          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шифровка подписи)       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 ____________________       Дат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57:00Z</dcterms:modified>
  <cp:revision>2</cp:revision>
  <dc:subject>Реестр</dc:subject>
  <dc:title>Реестр счетов медицинской организации, на оплату медицинской помощи застрахованным лицам, получившим полис обязательного медицинского страхования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