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9 N 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10 N 1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четов на оплату проведенной диспансеризации преб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тационарных учреждениях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трудной 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РД-ДС  по ОКУ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отправитель _________________________               по ОК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учреждения                по ОГР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              по ОКВЭ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         по ОКОПФ/ОКФ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__________________________               по ОК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учреждения                 по ОГР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10 числа ____________               по ОКУ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(руб.) _______________________               по ОКЕ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территори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ым (муниципальным)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N догов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539"/>
        <w:gridCol w:w="1215"/>
        <w:gridCol w:w="1080"/>
        <w:gridCol w:w="1215"/>
        <w:gridCol w:w="1080"/>
        <w:gridCol w:w="810"/>
        <w:gridCol w:w="946"/>
        <w:gridCol w:w="1080"/>
        <w:gridCol w:w="944"/>
        <w:gridCol w:w="1351"/>
        <w:gridCol w:w="1081"/>
        <w:gridCol w:w="1214"/>
        <w:gridCol w:w="944"/>
        <w:gridCol w:w="946"/>
        <w:gridCol w:w="944"/>
        <w:gridCol w:w="946"/>
        <w:gridCol w:w="944"/>
        <w:gridCol w:w="946"/>
        <w:gridCol w:w="1081"/>
        <w:gridCol w:w="809"/>
        <w:gridCol w:w="539"/>
        <w:gridCol w:w="810"/>
        <w:gridCol w:w="1351"/>
        <w:gridCol w:w="12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м/ж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 xml:space="preserve">(число, </w:t>
              <w:br/>
              <w:t xml:space="preserve">месяц, </w:t>
              <w:br/>
              <w:t xml:space="preserve">год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о     </w:t>
              <w:br/>
              <w:t xml:space="preserve">месту  </w:t>
              <w:br/>
              <w:t>регист-</w:t>
              <w:br/>
              <w:t xml:space="preserve">рац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серия</w:t>
              <w:br/>
              <w:t xml:space="preserve">полиса </w:t>
              <w:br/>
              <w:t xml:space="preserve">ОМС и </w:t>
              <w:br/>
              <w:t>название</w:t>
              <w:br/>
              <w:t xml:space="preserve">СМО, </w:t>
              <w:br/>
              <w:t>выдавшей</w:t>
              <w:br/>
              <w:t xml:space="preserve">поли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 xml:space="preserve">по     </w:t>
              <w:br/>
              <w:t xml:space="preserve">МКБ-10 </w:t>
              <w:br/>
              <w:t>(основ-</w:t>
              <w:br/>
              <w:t xml:space="preserve">ной)   </w:t>
            </w:r>
          </w:p>
        </w:tc>
        <w:tc>
          <w:tcPr>
            <w:tcW w:w="1768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осмотров врачами-специалистами и проведения лабораторных и функциональных исследований                   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  <w:br/>
              <w:t xml:space="preserve">затрат  </w:t>
              <w:br/>
              <w:t xml:space="preserve">на про- </w:t>
              <w:br/>
              <w:t xml:space="preserve">ведение </w:t>
              <w:br/>
              <w:t xml:space="preserve">диспан- </w:t>
              <w:br/>
              <w:t xml:space="preserve">сериза- </w:t>
              <w:br/>
              <w:t xml:space="preserve">ции,  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и-</w:t>
              <w:br/>
              <w:t xml:space="preserve">атр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ро-</w:t>
              <w:br/>
              <w:t xml:space="preserve">ло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таль-</w:t>
              <w:br/>
              <w:t xml:space="preserve">молог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- </w:t>
              <w:br/>
              <w:t xml:space="preserve">кий   </w:t>
              <w:br/>
              <w:t>хирург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рино- </w:t>
              <w:br/>
              <w:t xml:space="preserve">ларинго- </w:t>
              <w:br/>
              <w:t xml:space="preserve">лог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ушер-</w:t>
              <w:br/>
              <w:t>гинеко-</w:t>
              <w:br/>
              <w:t xml:space="preserve">лог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й </w:t>
              <w:br/>
              <w:t>стомато-</w:t>
              <w:br/>
              <w:t xml:space="preserve">лог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то- </w:t>
              <w:br/>
              <w:t xml:space="preserve">пед-  </w:t>
              <w:br/>
              <w:t xml:space="preserve">трав- </w:t>
              <w:br/>
              <w:t xml:space="preserve">мато- </w:t>
              <w:br/>
              <w:t xml:space="preserve">лог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-</w:t>
              <w:br/>
              <w:t>атр (с</w:t>
              <w:br/>
              <w:t>3 лет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- </w:t>
              <w:br/>
              <w:t xml:space="preserve">кий   </w:t>
              <w:br/>
              <w:t>уролог</w:t>
              <w:br/>
              <w:t xml:space="preserve">-анд- </w:t>
              <w:br/>
              <w:t xml:space="preserve">ролог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- </w:t>
              <w:br/>
              <w:t xml:space="preserve">кий   </w:t>
              <w:br/>
              <w:t xml:space="preserve">эндо- </w:t>
              <w:br/>
              <w:t>крино-</w:t>
              <w:br/>
              <w:t xml:space="preserve">лог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-</w:t>
              <w:br/>
              <w:t>ческий</w:t>
              <w:br/>
              <w:t>анализ</w:t>
              <w:br/>
              <w:t xml:space="preserve">кров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-</w:t>
              <w:br/>
              <w:t>ческий</w:t>
              <w:br/>
              <w:t>анализ</w:t>
              <w:br/>
              <w:t xml:space="preserve">моч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 xml:space="preserve">рокар- </w:t>
              <w:br/>
              <w:t>диогра-</w:t>
              <w:br/>
              <w:t xml:space="preserve">фия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И           </w:t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д-</w:t>
              <w:br/>
              <w:t xml:space="preserve">ца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ч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че-</w:t>
              <w:br/>
              <w:t xml:space="preserve">ни и </w:t>
              <w:br/>
              <w:t>желч-</w:t>
              <w:br/>
              <w:t xml:space="preserve">ного </w:t>
              <w:br/>
              <w:t xml:space="preserve">пу-  </w:t>
              <w:br/>
              <w:t xml:space="preserve">зыр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зобед- </w:t>
              <w:br/>
              <w:t xml:space="preserve">ренных   </w:t>
              <w:br/>
              <w:t xml:space="preserve">суставов </w:t>
              <w:br/>
              <w:t>для детей</w:t>
              <w:br/>
              <w:t xml:space="preserve">первого  </w:t>
              <w:br/>
              <w:t xml:space="preserve">года     </w:t>
              <w:br/>
              <w:t xml:space="preserve">жизни    </w:t>
            </w:r>
          </w:p>
        </w:tc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2577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детей от 0 до 4 лет включительно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77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детей от 5 до 17 лет включительно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на оплату проведенной диспансеризации пребывающих в стационарных учреждениях детей-сирот 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