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2.2010 N 3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четов на оплату проведенной дополнительной диспансер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ботающих граждан на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К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орма РД-1  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-отправитель ________________________________ по ОКП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чреждения)      по ОГР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/форма собственности _____ по ОКОПФ/ОКФС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-получатель _________________________________ по ОКП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учреждения)   по ОГР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месячно, до 10 числа ________________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 (руб.) ______________________________ по ОКЕИ 38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между ТФОМС и учреждением здравоохранения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 заключения договора и N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674"/>
        <w:gridCol w:w="946"/>
        <w:gridCol w:w="1080"/>
        <w:gridCol w:w="1349"/>
        <w:gridCol w:w="1621"/>
        <w:gridCol w:w="1349"/>
        <w:gridCol w:w="541"/>
        <w:gridCol w:w="405"/>
        <w:gridCol w:w="675"/>
        <w:gridCol w:w="810"/>
        <w:gridCol w:w="809"/>
      </w:tblGrid>
      <w:tr>
        <w:trPr>
          <w:trHeight w:val="13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 </w:t>
              <w:br/>
              <w:t xml:space="preserve">м/ж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рож-  </w:t>
              <w:br/>
              <w:t>дения,</w:t>
              <w:br/>
              <w:t>число,</w:t>
              <w:br/>
              <w:t>месяц,</w:t>
              <w:br/>
              <w:t xml:space="preserve">год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по     </w:t>
              <w:br/>
              <w:t xml:space="preserve">месту  </w:t>
              <w:br/>
              <w:t>регист-</w:t>
              <w:br/>
              <w:t xml:space="preserve">рации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серия </w:t>
              <w:br/>
              <w:t xml:space="preserve">полиса  </w:t>
              <w:br/>
              <w:t xml:space="preserve">ОМС и  </w:t>
              <w:br/>
              <w:t xml:space="preserve">название </w:t>
              <w:br/>
              <w:t xml:space="preserve">СМО,   </w:t>
              <w:br/>
              <w:t xml:space="preserve">выдавшей </w:t>
              <w:br/>
              <w:t xml:space="preserve">полис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 </w:t>
              <w:br/>
              <w:t xml:space="preserve">по МКБ-10 </w:t>
              <w:br/>
              <w:t xml:space="preserve">(основной)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 </w:t>
              <w:br/>
              <w:t xml:space="preserve">затрат   </w:t>
              <w:br/>
              <w:t xml:space="preserve">на про-  </w:t>
              <w:br/>
              <w:t xml:space="preserve">ведение  </w:t>
              <w:br/>
              <w:t xml:space="preserve">дополни- </w:t>
              <w:br/>
              <w:t xml:space="preserve">тельной  </w:t>
              <w:br/>
              <w:t xml:space="preserve">диспан-  </w:t>
              <w:br/>
              <w:t>серизации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проведения    </w:t>
              <w:br/>
              <w:t xml:space="preserve">дополнительной     </w:t>
              <w:br/>
              <w:t xml:space="preserve">диспансеризации по   </w:t>
              <w:br/>
              <w:t xml:space="preserve">специалистам,     </w:t>
              <w:br/>
              <w:t xml:space="preserve">лабораторным и     </w:t>
              <w:br/>
              <w:t xml:space="preserve">функциональным     </w:t>
              <w:br/>
              <w:t>исследованиям в объеме,</w:t>
              <w:br/>
              <w:t xml:space="preserve">утвержденном      </w:t>
              <w:br/>
              <w:t xml:space="preserve">Минздравсоцразвития  </w:t>
              <w:br/>
              <w:t xml:space="preserve">Росси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чреждения 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5</Characters>
  <CharactersWithSpaces>1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3:58:00Z</dcterms:modified>
  <cp:revision>2</cp:revision>
  <dc:subject>Реестр</dc:subject>
  <dc:title>Реестр счетов на оплату проведенной дополнительной диспансеризации работающих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