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счетов по опл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5 процентов суммы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ной медиц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, оплаченной страх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и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и их отсутстви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 фонд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ЕСТР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оплате 25 процентов суммы 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 оказанной медицинской помощи, оплаченной страх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дицинскими организациями (при их отсутств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ерриториальным фондом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едицинск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ФОМ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территориального фонда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едицинского страх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адрес территориального фонда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рах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541"/>
        <w:gridCol w:w="540"/>
        <w:gridCol w:w="1214"/>
        <w:gridCol w:w="811"/>
        <w:gridCol w:w="675"/>
        <w:gridCol w:w="1215"/>
        <w:gridCol w:w="809"/>
        <w:gridCol w:w="675"/>
        <w:gridCol w:w="2025"/>
      </w:tblGrid>
      <w:tr>
        <w:trPr>
          <w:trHeight w:val="48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учреждения   </w:t>
              <w:br/>
              <w:t>здравоохранения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</w:t>
              <w:br/>
              <w:t xml:space="preserve">дата  </w:t>
              <w:br/>
              <w:t>договора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ные счета по</w:t>
              <w:br/>
              <w:t xml:space="preserve">оказанной     </w:t>
              <w:br/>
              <w:t xml:space="preserve">медицинской помощи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чет на оплату 25    </w:t>
              <w:br/>
              <w:t xml:space="preserve">процентов суммы     </w:t>
              <w:br/>
              <w:t xml:space="preserve">оплаченных счетов    </w:t>
            </w:r>
          </w:p>
        </w:tc>
      </w:tr>
      <w:tr>
        <w:trPr>
          <w:trHeight w:val="4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чено</w:t>
              <w:br/>
              <w:t xml:space="preserve">(руб., </w:t>
              <w:br/>
              <w:t xml:space="preserve">коп.)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, </w:t>
              <w:br/>
              <w:t>коп.) (гр. 7 x</w:t>
              <w:br/>
              <w:t xml:space="preserve">25%) / 100%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реестра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 телефон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И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4</Characters>
  <CharactersWithSpaces>1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3:58:00Z</dcterms:modified>
  <cp:revision>2</cp:revision>
  <dc:subject>Реестр</dc:subject>
  <dc:title>Реестр счетов по оплате 25 процентов суммы счетов по оказанной медицинской помощи, оплаченной страховыми медицинскими организациями (при их отсутствии — территориальным фондом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