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С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06 N 02-10/05-369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оставляется РО ФСС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едставляется в ФСС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ежемесячно до 25 числа меся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ледующего за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четов по оплате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ботающих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______________ месяц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 ФСС РФ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регионального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   затрат   на проведение дополнительной  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го     работающего гражданина,     утверждаемого Министер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и социального развития РФ _________________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5"/>
        <w:gridCol w:w="811"/>
        <w:gridCol w:w="540"/>
        <w:gridCol w:w="539"/>
        <w:gridCol w:w="1755"/>
        <w:gridCol w:w="1620"/>
        <w:gridCol w:w="2160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оказывающие   </w:t>
              <w:br/>
              <w:t xml:space="preserve">медицинские услуги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енность</w:t>
              <w:br/>
              <w:t xml:space="preserve">граждан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чета на </w:t>
              <w:br/>
              <w:t xml:space="preserve">оплату доп.  </w:t>
              <w:br/>
              <w:t>диспансеризации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1370</Characters>
  <CharactersWithSpaces>1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по оплате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