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по оплате ока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1.2008 N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ЕСТР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оплате оказан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отправ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учреждения     по ОКУ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___________________________  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учреждения     по ОГР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, 10 числа _____________   по ОКВЭД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между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ТФОМ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здравоохран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и N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1"/>
        <w:gridCol w:w="1214"/>
        <w:gridCol w:w="1620"/>
        <w:gridCol w:w="1216"/>
        <w:gridCol w:w="1484"/>
        <w:gridCol w:w="1216"/>
        <w:gridCol w:w="1484"/>
        <w:gridCol w:w="945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м/ж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  <w:br/>
              <w:t xml:space="preserve">число, </w:t>
              <w:br/>
              <w:t xml:space="preserve">месяц, </w:t>
              <w:br/>
              <w:t xml:space="preserve">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  </w:t>
              <w:br/>
              <w:t xml:space="preserve">месту   </w:t>
              <w:br/>
              <w:t>регистра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серия</w:t>
              <w:br/>
              <w:t xml:space="preserve">полиса </w:t>
              <w:br/>
              <w:t xml:space="preserve">ОМС и  </w:t>
              <w:br/>
              <w:t>название</w:t>
              <w:br/>
              <w:t xml:space="preserve">СМО,  </w:t>
              <w:br/>
              <w:t>выдавшей</w:t>
              <w:br/>
              <w:t xml:space="preserve">поли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по</w:t>
              <w:br/>
              <w:t xml:space="preserve">МКБ-10  </w:t>
              <w:br/>
              <w:t>(основно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</w:t>
              <w:br/>
              <w:t xml:space="preserve">оплаты  </w:t>
              <w:br/>
              <w:t>медицин-</w:t>
              <w:br/>
              <w:t xml:space="preserve">ской    </w:t>
              <w:br/>
              <w:t xml:space="preserve">помощ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учета     </w:t>
              <w:br/>
              <w:t xml:space="preserve">медицинс- </w:t>
              <w:br/>
              <w:t>кой 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>(руб.,</w:t>
              <w:br/>
              <w:t xml:space="preserve">коп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>коп.)</w:t>
              <w:br/>
              <w:t xml:space="preserve">(гр. </w:t>
              <w:br/>
              <w:t xml:space="preserve">9 x  </w:t>
              <w:br/>
              <w:t xml:space="preserve">гр. </w:t>
              <w:br/>
              <w:t xml:space="preserve">10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 по оплате оказанной медицинской помощ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