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х расчетов за медицин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ь, оказанную военнослужа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войск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здравоо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здрав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5.97 N 272/1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ЧЕТОВ ЗА ОКАЗАННУЮ МЕДИЦИНСКУЮ ПОМОЩ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м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круга внутренних войск МВД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оинской ч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период с __________ по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295"/>
        <w:gridCol w:w="945"/>
        <w:gridCol w:w="1080"/>
        <w:gridCol w:w="1081"/>
        <w:gridCol w:w="810"/>
        <w:gridCol w:w="945"/>
        <w:gridCol w:w="809"/>
      </w:tblGrid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чет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 звание,</w:t>
              <w:br/>
              <w:t xml:space="preserve">Ф.И.О., дата    </w:t>
              <w:br/>
              <w:t xml:space="preserve">рождения        </w:t>
              <w:br/>
              <w:t xml:space="preserve">военнослужащ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МКБ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жней-</w:t>
              <w:br/>
              <w:t>шие ле-</w:t>
              <w:br/>
              <w:t>чебно -</w:t>
              <w:br/>
              <w:t>диагно-</w:t>
              <w:br/>
              <w:t>стичес-</w:t>
              <w:br/>
              <w:t>кие ме-</w:t>
              <w:br/>
              <w:t>роприя-</w:t>
              <w:br/>
              <w:t xml:space="preserve">тия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начала </w:t>
              <w:br/>
              <w:t>леч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окон-</w:t>
              <w:br/>
              <w:t>чания</w:t>
              <w:br/>
              <w:t>лече-</w:t>
              <w:br/>
              <w:t xml:space="preserve">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финан-</w:t>
              <w:br/>
              <w:t xml:space="preserve">сово- </w:t>
              <w:br/>
              <w:t xml:space="preserve">го    </w:t>
              <w:br/>
              <w:t xml:space="preserve">счета </w:t>
              <w:br/>
              <w:t>и дата</w:t>
              <w:br/>
              <w:t xml:space="preserve">его   </w:t>
              <w:br/>
              <w:t>оформ-</w:t>
              <w:br/>
              <w:t xml:space="preserve">лени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к оп-</w:t>
              <w:br/>
              <w:t xml:space="preserve">лат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________  финансовых  счетов   на   оплату   о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здравоохран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5</Characters>
  <CharactersWithSpaces>1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инистерство внутренних дел Российской Федерации~Министерство здравоохранения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четов за медицинскую помощь, оказанную военнослужащим внутренних войск МВД России учреждениями здравоо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