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6.2004 N 1442-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10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ЕСТР СЧЕТОВ N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ющий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БИ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ив N __________ от _____________ Сч. N получате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БИ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БИ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сч. N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026"/>
        <w:gridCol w:w="2565"/>
        <w:gridCol w:w="175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грузки</w:t>
              <w:br/>
              <w:t>(отпуска) то-</w:t>
              <w:br/>
              <w:t xml:space="preserve">вара, выпол- </w:t>
              <w:br/>
              <w:t xml:space="preserve">нения работ, </w:t>
              <w:br/>
              <w:t xml:space="preserve">оказания ус- </w:t>
              <w:br/>
              <w:t xml:space="preserve">луг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транспор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документов,</w:t>
              <w:br/>
              <w:t xml:space="preserve">требуемых в соот- </w:t>
              <w:br/>
              <w:t>ветствии с услови-</w:t>
              <w:br/>
              <w:t xml:space="preserve">ями аккредитив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(руб., коп.)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    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ептован за счет аккредитива от 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паспортные данные физ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-плательщи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           М.П.          Дата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4</Characters>
  <CharactersWithSpaces>1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Центральный банк Российской Федерации</dc:creator>
  <dc:description/>
  <dc:language>en-US</dc:language>
  <cp:lastModifiedBy/>
  <dcterms:modified xsi:type="dcterms:W3CDTF">2011-10-30T13:58:00Z</dcterms:modified>
  <cp:revision>2</cp:revision>
  <dc:subject>Реестр</dc:subject>
  <dc:title>Реестр счетов. Форма № 040106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