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23.09.2005 N 123н, утвердивший данную форму, вступил в силу с 1 янва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сентября 2005 г. N 123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РЕЕСТР N _________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СДАЧИ ДОКУМЕНТОВ                    │   КОД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Форма по ОКУД │  050405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за ________ 200_ г.              Дата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е _______________________________   по ОКПО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ое подразделение ________________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документа ____________________________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(приходные/расходные)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атериально ответственное лицо ___________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430"/>
        <w:gridCol w:w="1620"/>
      </w:tblGrid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документ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документов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принято документов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 _________________ 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      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_______________ 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)     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5</Words>
  <Characters>1844</Characters>
  <CharactersWithSpaces>15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8:00Z</dcterms:created>
  <dc:creator>Министерство финансов Российской Федерации</dc:creator>
  <dc:description/>
  <dc:language>en-US</dc:language>
  <cp:lastModifiedBy/>
  <dcterms:modified xsi:type="dcterms:W3CDTF">2011-10-30T13:58:00Z</dcterms:modified>
  <cp:revision>2</cp:revision>
  <dc:subject>Реестр</dc:subject>
  <dc:title>Реестр сдачи документов для ведения бюджетного учета для органов государственной власти Российской Федерации, федеральных государственных учрежд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