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5.12.2010 N 173н, утвердивший данную форму, вступает в силу по истечении 10 дней после дня официального опубликования и применяется при формировании учетной политики субъекта учета, начиная с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декабря 2010 г. N 17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ЕСТР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ДАЧ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405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за ________ 20__ г.  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_______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документа ________________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(приходные/расходные)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териально ответственное лицо 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0"/>
        <w:gridCol w:w="1619"/>
        <w:gridCol w:w="1621"/>
      </w:tblGrid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документ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доку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принято документов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 _________________________ 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)            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________________ 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       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6</Characters>
  <CharactersWithSpaces>19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7:00Z</dcterms:created>
  <dc:creator>Министерство финансов Российской Федерации</dc:creator>
  <dc:description/>
  <dc:language>en-US</dc:language>
  <cp:lastModifiedBy/>
  <dcterms:modified xsi:type="dcterms:W3CDTF">2011-10-30T20:57:00Z</dcterms:modified>
  <cp:revision>2</cp:revision>
  <dc:subject>Реестр</dc:subject>
  <dc:title>Реестр сдачи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