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таможенных постов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ом контроля за таможенным транзитом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й таможни по проверке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вершении внутреннего таможенного транз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ВАЕМЫХ ЛИСТОВ No. 3 СВИДЕТЕЛЬСТВ О ЗАВЕР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ТАМОЖЕННОГО ТРАНЗИ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передаю  третьи  листы   оформленных   свидетельств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и внутреннего таможенного транзита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м посту с No. _______ по No. ______ в количестве 50 штук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 таможенного поста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сдачи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ошибки при проверке сотрудником ОКТ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мажном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лектронном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врата "__" _____ 200_ г.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нспектора ОКТТ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"__" _______ 200_ г.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нспектора ОКТТ и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даваемых листов № 3 свидетельств о завершении внутреннего таможенного транз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