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2 N 4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ЦИРОВАННЫХ КОРМОВ И КОРМОВЫХ ДОБ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┬───────┬─────────────┬────────────┬─────────────────┬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.│N       │Наимено-│Код ОКП│Наименование,│Основные НД │  Дата окончания │Даты приоста-  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бланка  │вание   │ и ТН  │  адрес и    │на корма, на│действия (отмены)│новления и в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рти-  │кормов  │  ВЭД  │  реквизиты  │соответствие│  сертификата и  │зобновления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ката  │        │       │изготовителя,│  которым   │    лицензии     │действия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 │       │  </w:t>
      </w:r>
      <w:r>
        <w:rPr/>
        <w:t>продавца   │  проведена │                 │сертификата,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│       │             │</w:t>
      </w:r>
      <w:r>
        <w:rPr/>
        <w:t>сертификация│                 │наименование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│       │             │            │                 │</w:t>
      </w:r>
      <w:r>
        <w:rPr/>
        <w:t>органа,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│       │             │            │                 │</w:t>
      </w:r>
      <w:r>
        <w:rPr/>
        <w:t>принявшего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│       │             │            │                 │</w:t>
      </w:r>
      <w:r>
        <w:rPr/>
        <w:t>решение об этом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│       │             │            │                 │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┼───────┼─────────────┼────────────┼─────────────────┼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2   │    3   │   4   │     5       │      6     │       7         │        8   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┼───────┼─────────────┼────────────┼─────────────────┼───────────────┼─────┤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ертифицированных кормов и кормовых добавок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