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режде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онировании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ов, владельцам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тся таможенные орг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амож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КЛАДСКИХ КВИТАНЦИЙ НА ПОСТУПЛЕНИЕ ТОВАРОВ/ВЫДАЧ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КЛАД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ень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160"/>
        <w:gridCol w:w="1485"/>
        <w:gridCol w:w="1484"/>
        <w:gridCol w:w="21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ская </w:t>
              <w:br/>
              <w:t xml:space="preserve">квитанц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т кото- </w:t>
              <w:br/>
              <w:t xml:space="preserve">рого поступил  </w:t>
              <w:br/>
              <w:t xml:space="preserve">товар (кому    </w:t>
              <w:br/>
              <w:t xml:space="preserve">выдан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</w:t>
              <w:br/>
              <w:t xml:space="preserve">(оценоч-  </w:t>
              <w:br/>
              <w:t xml:space="preserve">ная стои- </w:t>
              <w:br/>
              <w:t xml:space="preserve">мость то- </w:t>
              <w:br/>
              <w:t xml:space="preserve">вара),    </w:t>
              <w:br/>
              <w:t xml:space="preserve">руб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  <w:br/>
              <w:t xml:space="preserve">(оценоч-  </w:t>
              <w:br/>
              <w:t xml:space="preserve">ная стои- </w:t>
              <w:br/>
              <w:t xml:space="preserve">мость то- </w:t>
              <w:br/>
              <w:t xml:space="preserve">вара),    </w:t>
              <w:br/>
              <w:t xml:space="preserve">руб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и сдал _________________ Проверил и приня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               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атериально                       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кладских квитанций на поступление товаров/выдачу товаров по скл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