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ехнадзора от 25.02.2011 N 8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организа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мет доходов и расходов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формы │   02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: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ая служба по экологическому,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ологическому и атомному надзору                        ГРСБ │   49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: 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)          по СРРПБС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0"/>
        <w:gridCol w:w="1080"/>
        <w:gridCol w:w="945"/>
        <w:gridCol w:w="946"/>
        <w:gridCol w:w="810"/>
        <w:gridCol w:w="810"/>
        <w:gridCol w:w="1079"/>
        <w:gridCol w:w="108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твер-</w:t>
              <w:br/>
              <w:t>ждения</w:t>
              <w:br/>
              <w:t xml:space="preserve">смет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а  </w:t>
              <w:br/>
              <w:t xml:space="preserve">голов- </w:t>
              <w:br/>
              <w:t xml:space="preserve">ного   </w:t>
              <w:br/>
              <w:t>подраз-</w:t>
              <w:br/>
              <w:t>деления</w:t>
              <w:br/>
              <w:t xml:space="preserve">или    </w:t>
              <w:br/>
              <w:t>филиа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филиал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и </w:t>
              <w:br/>
              <w:t xml:space="preserve">долж- </w:t>
              <w:br/>
              <w:t xml:space="preserve">ность </w:t>
              <w:br/>
              <w:t>утвер-</w:t>
              <w:br/>
              <w:t>дивше-</w:t>
              <w:br/>
              <w:t xml:space="preserve">го    </w:t>
              <w:br/>
              <w:t xml:space="preserve">смету </w:t>
            </w:r>
          </w:p>
        </w:tc>
        <w:tc>
          <w:tcPr>
            <w:tcW w:w="6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е назначения, рублей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>начало</w:t>
              <w:br/>
              <w:t xml:space="preserve">г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ходы,</w:t>
              <w:b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ходы,</w:t>
              <w:b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е  </w:t>
              <w:br/>
              <w:t>средств</w:t>
              <w:br/>
              <w:t>на сче-</w:t>
              <w:br/>
              <w:t>те бюд-</w:t>
              <w:br/>
              <w:t xml:space="preserve">жет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е</w:t>
              <w:br/>
              <w:t>средств</w:t>
              <w:br/>
              <w:t>со сче-</w:t>
              <w:br/>
              <w:t>тов бю-</w:t>
              <w:br/>
              <w:t xml:space="preserve">дже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полу-</w:t>
              <w:br/>
              <w:t xml:space="preserve">чении  </w:t>
              <w:br/>
              <w:t>экземп-</w:t>
              <w:br/>
              <w:t xml:space="preserve">ляра   </w:t>
              <w:br/>
              <w:t xml:space="preserve">сме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ректор 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бухгалтер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645" w:type="dxa"/>
        <w:jc w:val="left"/>
        <w:tblInd w:w="6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трани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траниц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57:00Z</dcterms:modified>
  <cp:revision>2</cp:revision>
  <dc:subject>Реестр</dc:subject>
  <dc:title>Реестр смет доходов и расходов по приносящей доход деятельности организации, подведомственной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