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управления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иков помещений многоквартирного дом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щегося по адресу: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ется с "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СОСТВЕННИКОВ ПОМЕЩ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ий паспорт на строение N _________ от "___"___________ ___ г. и 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государственной регистрации: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ргана, осуществляющего ведение реестра собственников: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./факс 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7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399"/>
        <w:gridCol w:w="2295"/>
        <w:gridCol w:w="2835"/>
        <w:gridCol w:w="2970"/>
        <w:gridCol w:w="2701"/>
        <w:gridCol w:w="202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обственника       </w:t>
              <w:br/>
              <w:t xml:space="preserve">(Ф.И.О., организационно-правовая    </w:t>
              <w:br/>
              <w:t>форма и наименование юридического лица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делец (при  </w:t>
              <w:br/>
              <w:t xml:space="preserve">несовпадении  </w:t>
              <w:br/>
              <w:t>с собственником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   </w:t>
              <w:br/>
              <w:t xml:space="preserve">помещения     </w:t>
              <w:br/>
              <w:t>(земельного участка)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</w:t>
              <w:br/>
              <w:t>о праве собственности</w:t>
              <w:br/>
              <w:t xml:space="preserve">на помещение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>и основания выбытия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голосов на  </w:t>
              <w:br/>
              <w:t>общем собран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ое лицо регистратора _________________ /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8</Characters>
  <CharactersWithSpaces>1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8:00Z</dcterms:created>
  <dc:creator>Касенов Е.Б.</dc:creator>
  <dc:description/>
  <dc:language>en-US</dc:language>
  <cp:lastModifiedBy/>
  <dcterms:modified xsi:type="dcterms:W3CDTF">2011-10-30T13:58:00Z</dcterms:modified>
  <cp:revision>2</cp:revision>
  <dc:subject>Реестр</dc:subject>
  <dc:title>Реестр собственников помещений для проведения собраний и управления многоквартирным домом (приложение к договору управления многоквартирным дом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