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7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собственников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протоколу общего собрания собственников в многоквартирном жилом доме N 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многоквартирного дом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620"/>
        <w:gridCol w:w="1351"/>
        <w:gridCol w:w="1214"/>
        <w:gridCol w:w="676"/>
        <w:gridCol w:w="810"/>
        <w:gridCol w:w="810"/>
        <w:gridCol w:w="674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квар-</w:t>
              <w:br/>
              <w:t xml:space="preserve">ти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</w:t>
              <w:br/>
              <w:t>кв. м</w:t>
              <w:br/>
              <w:t>(пло-</w:t>
              <w:br/>
              <w:t xml:space="preserve">щадь </w:t>
              <w:br/>
              <w:t>квар-</w:t>
              <w:br/>
              <w:t>тир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об-</w:t>
              <w:br/>
              <w:t xml:space="preserve">ственника  </w:t>
              <w:br/>
              <w:t xml:space="preserve">(предста-  </w:t>
              <w:br/>
              <w:t>вителя соб-</w:t>
              <w:br/>
              <w:t xml:space="preserve">ственника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</w:t>
              <w:br/>
              <w:t>удостове-</w:t>
              <w:br/>
              <w:t xml:space="preserve">ряющий   </w:t>
              <w:br/>
              <w:t xml:space="preserve">право    </w:t>
              <w:br/>
              <w:t>собствен-</w:t>
              <w:br/>
              <w:t xml:space="preserve">ност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с кв. м</w:t>
              <w:br/>
              <w:t xml:space="preserve">площадь </w:t>
              <w:br/>
              <w:t>квартиры</w:t>
              <w:br/>
              <w:t xml:space="preserve">собст-  </w:t>
              <w:br/>
              <w:t xml:space="preserve">венник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.</w:t>
              <w:br/>
              <w:t xml:space="preserve">го- </w:t>
              <w:br/>
              <w:t xml:space="preserve">ло- </w:t>
              <w:br/>
              <w:t xml:space="preserve">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 (ч. 3 ст. 48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 (ч. 1 ст. 37 Жилищн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Коряковцев В.Г.</dc:creator>
  <dc:description/>
  <dc:language>en-US</dc:language>
  <cp:lastModifiedBy/>
  <dcterms:modified xsi:type="dcterms:W3CDTF">2011-10-30T13:58:00Z</dcterms:modified>
  <cp:revision>2</cp:revision>
  <dc:subject>Реестр</dc:subject>
  <dc:title>Реестр собственников помещений (приложение к протоколу общего собрания собственников помещений в многоквартирном дом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