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декабря 2006 г. N 982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ОВ ГОРОДА МОСКВЫ ПО РАЗМЕЩ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2024"/>
        <w:gridCol w:w="1486"/>
        <w:gridCol w:w="1484"/>
        <w:gridCol w:w="1216"/>
        <w:gridCol w:w="945"/>
        <w:gridCol w:w="1485"/>
        <w:gridCol w:w="121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,    </w:t>
              <w:br/>
              <w:t xml:space="preserve">год рождения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</w:t>
              <w:br/>
              <w:t xml:space="preserve">должность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ереподготовка или </w:t>
              <w:br/>
              <w:t>среднесрочное повышение квалификаци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</w:t>
              <w:br/>
              <w:t>номер по</w:t>
              <w:br/>
              <w:t xml:space="preserve">Реестру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ерти-</w:t>
              <w:br/>
              <w:t>фиката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ое      </w:t>
              <w:br/>
              <w:t xml:space="preserve">повышение          </w:t>
              <w:br/>
              <w:t xml:space="preserve">квалификации       </w:t>
              <w:br/>
              <w:t xml:space="preserve">(очередная         </w:t>
              <w:br/>
              <w:t xml:space="preserve">аттестация).       </w:t>
              <w:br/>
              <w:t xml:space="preserve">Учебный центр,     </w:t>
              <w:br/>
              <w:t xml:space="preserve">период обучения,   </w:t>
              <w:br/>
              <w:t>номер удостоверения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  </w:t>
              <w:br/>
              <w:t xml:space="preserve">обучения,     </w:t>
              <w:br/>
              <w:t xml:space="preserve">номер         </w:t>
              <w:br/>
              <w:t xml:space="preserve">свидетельства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й   </w:t>
              <w:br/>
              <w:t xml:space="preserve">центр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ервичной </w:t>
              <w:br/>
              <w:t>аттестации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   </w:t>
              <w:br/>
              <w:t xml:space="preserve">3 года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 </w:t>
              <w:br/>
              <w:t xml:space="preserve">6 лет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1</Characters>
  <CharactersWithSpaces>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Правительство Москвы</dc:creator>
  <dc:description/>
  <dc:language>en-US</dc:language>
  <cp:lastModifiedBy/>
  <dcterms:modified xsi:type="dcterms:W3CDTF">2011-10-30T13:58:00Z</dcterms:modified>
  <cp:revision>2</cp:revision>
  <dc:subject>Реестр</dc:subject>
  <dc:title>Реестр специалистов города Москвы по размещению государственного заказа на поставки товаров, выполнение работ и оказание услуг для нужд гор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