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ытаний и внед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программного обесп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ГО ПРОГРАММН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ОБРАБОТКИ ПОЛЕТНОЙ ИНФОРМАЦИИ, ДОПУЩ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СПОЛЬЗОВАНИЮ В АВИАПРЕД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619"/>
        <w:gridCol w:w="1891"/>
        <w:gridCol w:w="1619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програм-</w:t>
              <w:br/>
              <w:t xml:space="preserve">много   </w:t>
              <w:br/>
              <w:t>проду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ци- </w:t>
              <w:br/>
              <w:t xml:space="preserve">маль- </w:t>
              <w:br/>
              <w:t xml:space="preserve">ный   </w:t>
              <w:br/>
              <w:t xml:space="preserve">номер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браба-</w:t>
              <w:br/>
              <w:t xml:space="preserve">тываемых   </w:t>
              <w:br/>
              <w:t xml:space="preserve">бортовых   </w:t>
              <w:br/>
              <w:t xml:space="preserve">систем ре- </w:t>
              <w:br/>
              <w:t xml:space="preserve">гистраци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-</w:t>
              <w:br/>
              <w:t>нование пред-</w:t>
              <w:br/>
              <w:t xml:space="preserve">приятия -    </w:t>
              <w:br/>
              <w:t>разработчика,</w:t>
              <w:br/>
              <w:t xml:space="preserve">почтовый ад- </w:t>
              <w:br/>
              <w:t>рес, телефон,</w:t>
              <w:br/>
              <w:t xml:space="preserve">факс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o. </w:t>
              <w:br/>
              <w:t>документа о</w:t>
              <w:br/>
              <w:t>внедрении в</w:t>
              <w:br/>
              <w:t>предприяти-</w:t>
              <w:br/>
              <w:t>ях граждан-</w:t>
              <w:br/>
              <w:t xml:space="preserve">ской авиа- </w:t>
              <w:br/>
              <w:t xml:space="preserve">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 xml:space="preserve">изме- </w:t>
              <w:br/>
              <w:t xml:space="preserve">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Федеральная служба воздушного транспорта Росс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пециального программного обеспечения систем обработки полетной информации, допущенного к использованию в авиапредприятия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