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условия осуществления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ов и багажа легковым так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Железнодорож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ЯНОК ЛЕГКОВЫХ ТАКСИ, РАСПОЛОЖЕННЫХ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ЖЕЛЕЗНОДОРОЖ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620"/>
        <w:gridCol w:w="1486"/>
        <w:gridCol w:w="2429"/>
        <w:gridCol w:w="2025"/>
        <w:gridCol w:w="1081"/>
        <w:gridCol w:w="1755"/>
        <w:gridCol w:w="1888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     </w:t>
              <w:br/>
              <w:t xml:space="preserve">регистрационный </w:t>
              <w:br/>
              <w:t>номер по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 xml:space="preserve">в Реестр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исключения</w:t>
              <w:br/>
              <w:t>из Реестр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</w:t>
              <w:br/>
              <w:t>месторасположения</w:t>
              <w:br/>
              <w:t xml:space="preserve">стоянк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лежность</w:t>
              <w:br/>
              <w:t xml:space="preserve">стоянки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стоянки</w:t>
              <w:br/>
              <w:t>(кв. м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машино-мест </w:t>
              <w:br/>
              <w:t xml:space="preserve">на стоянке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>за содержание</w:t>
              <w:br/>
              <w:t xml:space="preserve">стоянки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3</Characters>
  <CharactersWithSpaces>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13:58:00Z</dcterms:modified>
  <cp:revision>2</cp:revision>
  <dc:subject>Реестр</dc:subject>
  <dc:title>Реестр стоянок легковых такси, расположенных на территории города Железнодорожног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