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ЯНОК ЛЕГКОВЫХ ТАКСИ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484"/>
        <w:gridCol w:w="2430"/>
        <w:gridCol w:w="2025"/>
        <w:gridCol w:w="1080"/>
        <w:gridCol w:w="1620"/>
        <w:gridCol w:w="1889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,    </w:t>
              <w:br/>
              <w:t>регистрационный</w:t>
              <w:br/>
              <w:t xml:space="preserve">номер          </w:t>
              <w:br/>
              <w:t xml:space="preserve">по Реестру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>месторасположения</w:t>
              <w:br/>
              <w:t xml:space="preserve">стоянк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стоянк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стоянки</w:t>
              <w:br/>
              <w:t>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машино-мест</w:t>
              <w:br/>
              <w:t xml:space="preserve">на стоянк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содержание</w:t>
              <w:br/>
              <w:t xml:space="preserve">стоян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3:58:00Z</dcterms:modified>
  <cp:revision>2</cp:revision>
  <dc:subject>Реестр</dc:subject>
  <dc:title>Реестр стоянок легковых такси, расположенных на территории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