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пассажиров и 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ЯНОК ЛЕГКОВЫХ ТАКСИ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484"/>
        <w:gridCol w:w="2431"/>
        <w:gridCol w:w="2024"/>
        <w:gridCol w:w="1080"/>
        <w:gridCol w:w="1486"/>
        <w:gridCol w:w="1888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,    </w:t>
              <w:br/>
              <w:t>регистрационный</w:t>
              <w:br/>
              <w:t xml:space="preserve">номер          </w:t>
              <w:br/>
              <w:t xml:space="preserve">по Реестр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>месторасположения</w:t>
              <w:br/>
              <w:t xml:space="preserve">стоянк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стоянк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стоянки</w:t>
              <w:br/>
              <w:t>(кв. м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машиномест</w:t>
              <w:br/>
              <w:t>на стоянке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за содержание</w:t>
              <w:br/>
              <w:t xml:space="preserve">стоян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1</Characters>
  <CharactersWithSpaces>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транспорта Московской области</dc:creator>
  <dc:description/>
  <dc:language>en-US</dc:language>
  <cp:lastModifiedBy/>
  <dcterms:modified xsi:type="dcterms:W3CDTF">2011-10-30T13:58:00Z</dcterms:modified>
  <cp:revision>2</cp:revision>
  <dc:subject>Реестр</dc:subject>
  <dc:title>Реестр стоянок легковых такси, расположенных на территории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