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ов и багажа легк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кс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Роша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ЯНОК ЛЕГКОВЫХ ТАКСИ, РАСПОЛОЖ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ГОРОДСКОГО ОКРУГА РОША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1"/>
        <w:gridCol w:w="1484"/>
        <w:gridCol w:w="2430"/>
        <w:gridCol w:w="2025"/>
        <w:gridCol w:w="1080"/>
        <w:gridCol w:w="1620"/>
        <w:gridCol w:w="1889"/>
      </w:tblGrid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   </w:t>
              <w:br/>
              <w:t>регистрационный</w:t>
              <w:br/>
              <w:t xml:space="preserve">номер по       </w:t>
              <w:br/>
              <w:t xml:space="preserve">Реестру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 xml:space="preserve">в Реестре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ключения</w:t>
              <w:br/>
              <w:t>из Реестр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</w:t>
              <w:br/>
              <w:t>месторасположения</w:t>
              <w:br/>
              <w:t xml:space="preserve">стоянк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ность</w:t>
              <w:br/>
              <w:t xml:space="preserve">стоянки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стоянки</w:t>
              <w:br/>
              <w:t>(кв. 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машино-мест</w:t>
              <w:br/>
              <w:t xml:space="preserve">на стоянк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>за содержание</w:t>
              <w:br/>
              <w:t xml:space="preserve">стоянки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5</Characters>
  <CharactersWithSpaces>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3:58:00Z</dcterms:modified>
  <cp:revision>2</cp:revision>
  <dc:subject>Реестр</dc:subject>
  <dc:title>Реестр стоянок легковых такси, расположенных на территории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