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и условия осуществления перевоз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ов и багажа легковыми такс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Красноармейск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ОЯНОК ЛЕГКОВЫХ ТАКСИ, РАСПОЛОЖЕННЫХ НА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ОБРАЗОВАНИЯ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621"/>
        <w:gridCol w:w="1485"/>
        <w:gridCol w:w="2429"/>
        <w:gridCol w:w="2026"/>
        <w:gridCol w:w="1080"/>
        <w:gridCol w:w="1485"/>
        <w:gridCol w:w="1888"/>
      </w:tblGrid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й       </w:t>
              <w:br/>
              <w:t xml:space="preserve">регистрационный  </w:t>
              <w:br/>
              <w:t xml:space="preserve">номер по Реестру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регистрации</w:t>
              <w:br/>
              <w:t xml:space="preserve">в Реестр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исключения</w:t>
              <w:br/>
              <w:t>из Реестр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   </w:t>
              <w:br/>
              <w:t>месторасположения</w:t>
              <w:br/>
              <w:t xml:space="preserve">стоянки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адлежность</w:t>
              <w:br/>
              <w:t xml:space="preserve">стоянки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стоянки</w:t>
              <w:br/>
              <w:t>(кв. м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машиномест</w:t>
              <w:br/>
              <w:t>на стоянке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й</w:t>
              <w:br/>
              <w:t>за содержание</w:t>
              <w:br/>
              <w:t xml:space="preserve">стоянки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</Words>
  <Characters>689</Characters>
  <CharactersWithSpaces>5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8:00Z</dcterms:created>
  <dc:creator>Органы местного самоуправления г. Красноармейска (Московская область)</dc:creator>
  <dc:description/>
  <dc:language>en-US</dc:language>
  <cp:lastModifiedBy/>
  <dcterms:modified xsi:type="dcterms:W3CDTF">2011-10-30T13:58:00Z</dcterms:modified>
  <cp:revision>2</cp:revision>
  <dc:subject>Реестр</dc:subject>
  <dc:title>Реестр стоянок легковых такси, расположенных на территории муниципального образования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