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страховой защиты в дочер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висимых обществах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ЫХ ВЫПЛАТ 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945"/>
        <w:gridCol w:w="1080"/>
        <w:gridCol w:w="1080"/>
        <w:gridCol w:w="1349"/>
        <w:gridCol w:w="1080"/>
        <w:gridCol w:w="945"/>
        <w:gridCol w:w="945"/>
        <w:gridCol w:w="1351"/>
        <w:gridCol w:w="1349"/>
        <w:gridCol w:w="810"/>
      </w:tblGrid>
      <w:tr>
        <w:trPr>
          <w:trHeight w:val="13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выпла-</w:t>
              <w:br/>
              <w:t xml:space="preserve">ты/   </w:t>
              <w:br/>
              <w:t>ущерб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под-  </w:t>
              <w:br/>
              <w:t>разде-</w:t>
              <w:br/>
              <w:t xml:space="preserve">ления </w:t>
              <w:br/>
              <w:t>Общес-</w:t>
              <w:br/>
              <w:t xml:space="preserve">тв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  <w:br/>
              <w:t xml:space="preserve">под-  </w:t>
              <w:br/>
              <w:t>разде-</w:t>
              <w:br/>
              <w:t xml:space="preserve">ления </w:t>
              <w:br/>
              <w:t>Общес-</w:t>
              <w:br/>
              <w:t xml:space="preserve">тв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имущес-</w:t>
              <w:br/>
              <w:t>тва Об-</w:t>
              <w:br/>
              <w:t>щества,</w:t>
              <w:br/>
              <w:t>которо-</w:t>
              <w:br/>
              <w:t xml:space="preserve">му на- </w:t>
              <w:br/>
              <w:t xml:space="preserve">несен  </w:t>
              <w:br/>
              <w:t xml:space="preserve">ущер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возник-</w:t>
              <w:br/>
              <w:t>новения</w:t>
              <w:br/>
              <w:t>ущерба/</w:t>
              <w:br/>
              <w:t>ответс-</w:t>
              <w:br/>
              <w:t xml:space="preserve">твен-  </w:t>
              <w:br/>
              <w:t xml:space="preserve">ност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  <w:br/>
              <w:t>страховой</w:t>
              <w:br/>
              <w:t xml:space="preserve">выплаты/ </w:t>
              <w:br/>
              <w:t>уплаты по</w:t>
              <w:br/>
              <w:t>судебному</w:t>
              <w:br/>
              <w:t xml:space="preserve">решению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ыло ли</w:t>
              <w:br/>
              <w:t>застра-</w:t>
              <w:br/>
              <w:t xml:space="preserve">ховано </w:t>
              <w:br/>
              <w:t>имущес-</w:t>
              <w:br/>
              <w:t xml:space="preserve">тво    </w:t>
              <w:br/>
              <w:t xml:space="preserve">(да/   </w:t>
              <w:br/>
              <w:t xml:space="preserve">нет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стра- </w:t>
              <w:br/>
              <w:t xml:space="preserve">ховой </w:t>
              <w:br/>
              <w:t>компа-</w:t>
              <w:br/>
              <w:t xml:space="preserve">нии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ви-</w:t>
              <w:br/>
              <w:t xml:space="preserve">зиты  </w:t>
              <w:br/>
              <w:t xml:space="preserve">дого- </w:t>
              <w:br/>
              <w:t xml:space="preserve">вора  </w:t>
              <w:br/>
              <w:t xml:space="preserve">стра- </w:t>
              <w:br/>
              <w:t xml:space="preserve">хова- </w:t>
              <w:br/>
              <w:t xml:space="preserve">ния   </w:t>
              <w:br/>
              <w:t>(дата,</w:t>
              <w:br/>
              <w:t>номер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страховой</w:t>
              <w:br/>
              <w:t xml:space="preserve">выплаты/ </w:t>
              <w:br/>
              <w:t>фактичес-</w:t>
              <w:br/>
              <w:t xml:space="preserve">кого     </w:t>
              <w:br/>
              <w:t xml:space="preserve">ущерба/  </w:t>
              <w:br/>
              <w:t xml:space="preserve">уплаты   </w:t>
              <w:br/>
              <w:t xml:space="preserve">третьим  </w:t>
              <w:br/>
              <w:t xml:space="preserve">лицам,   </w:t>
              <w:br/>
              <w:t xml:space="preserve">руб.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 xml:space="preserve">убытка   </w:t>
              <w:br/>
              <w:t xml:space="preserve">после    </w:t>
              <w:br/>
              <w:t>страховой</w:t>
              <w:br/>
              <w:t xml:space="preserve">выплаты/ </w:t>
              <w:br/>
              <w:t>недополу-</w:t>
              <w:br/>
              <w:t xml:space="preserve">ченной   </w:t>
              <w:br/>
              <w:t xml:space="preserve">выгоды,  </w:t>
              <w:br/>
              <w:t xml:space="preserve">руб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3</Characters>
  <CharactersWithSpaces>8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8:00Z</dcterms:created>
  <dc:creator>ОАО «Российские железные дороги»</dc:creator>
  <dc:description/>
  <dc:language>en-US</dc:language>
  <cp:lastModifiedBy/>
  <dcterms:modified xsi:type="dcterms:W3CDTF">2011-10-30T13:58:00Z</dcterms:modified>
  <cp:revision>2</cp:revision>
  <dc:subject>Реестр</dc:subject>
  <dc:title>Реестр страховых выплат и убытков (приложение к типовому положению об организации страховой защиты в дочерних и зависимых обществах открытого акционерного общества «Российские железные дороги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