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СТРАХОВЫХ ВЫПЛАТ 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810"/>
        <w:gridCol w:w="1080"/>
        <w:gridCol w:w="945"/>
        <w:gridCol w:w="1080"/>
        <w:gridCol w:w="675"/>
        <w:gridCol w:w="945"/>
        <w:gridCol w:w="810"/>
        <w:gridCol w:w="1080"/>
        <w:gridCol w:w="1080"/>
        <w:gridCol w:w="269"/>
      </w:tblGrid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вып- </w:t>
              <w:br/>
              <w:t>латы/</w:t>
              <w:br/>
              <w:t>ущер-</w:t>
              <w:br/>
              <w:t xml:space="preserve">б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ОАО  </w:t>
              <w:br/>
              <w:t>"РЖД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ОАО  </w:t>
              <w:br/>
              <w:t>"РЖД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мущес-</w:t>
              <w:br/>
              <w:t>тва ОАО</w:t>
              <w:br/>
              <w:t xml:space="preserve">"РЖД", </w:t>
              <w:br/>
              <w:t>которо-</w:t>
              <w:br/>
              <w:t xml:space="preserve">му на- </w:t>
              <w:br/>
              <w:t xml:space="preserve">несен  </w:t>
              <w:br/>
              <w:t xml:space="preserve">ущер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ни-</w:t>
              <w:br/>
              <w:t>кнове-</w:t>
              <w:br/>
              <w:t xml:space="preserve">ния   </w:t>
              <w:br/>
              <w:t xml:space="preserve">ущер- </w:t>
              <w:br/>
              <w:t xml:space="preserve">ба/   </w:t>
              <w:br/>
              <w:t>ответ-</w:t>
              <w:br/>
              <w:t xml:space="preserve">стве- </w:t>
              <w:br/>
              <w:t>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лу-  </w:t>
              <w:br/>
              <w:t xml:space="preserve">чения  </w:t>
              <w:br/>
              <w:t xml:space="preserve">стра-  </w:t>
              <w:br/>
              <w:t xml:space="preserve">ховой  </w:t>
              <w:br/>
              <w:t xml:space="preserve">выпла- </w:t>
              <w:br/>
              <w:t xml:space="preserve">ты/    </w:t>
              <w:br/>
              <w:t xml:space="preserve">уплаты </w:t>
              <w:br/>
              <w:t xml:space="preserve">по су- </w:t>
              <w:br/>
              <w:t>дебному</w:t>
              <w:br/>
              <w:t>решени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ло</w:t>
              <w:br/>
              <w:t xml:space="preserve">ли  </w:t>
              <w:br/>
              <w:t>зас-</w:t>
              <w:br/>
              <w:t>тра-</w:t>
              <w:br/>
              <w:t xml:space="preserve">хо- </w:t>
              <w:br/>
              <w:t>вано</w:t>
              <w:br/>
              <w:t>иму-</w:t>
              <w:br/>
              <w:t>щес-</w:t>
              <w:br/>
              <w:t xml:space="preserve">тво </w:t>
              <w:br/>
              <w:t>(да/</w:t>
              <w:br/>
              <w:t>не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тра- </w:t>
              <w:br/>
              <w:t xml:space="preserve">ховой </w:t>
              <w:br/>
              <w:t>компа-</w:t>
              <w:br/>
              <w:t xml:space="preserve">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 xml:space="preserve">ви-  </w:t>
              <w:br/>
              <w:t xml:space="preserve">зиты </w:t>
              <w:br/>
              <w:t>дого-</w:t>
              <w:br/>
              <w:t xml:space="preserve">вора </w:t>
              <w:br/>
              <w:t>стра-</w:t>
              <w:br/>
              <w:t>хова-</w:t>
              <w:br/>
              <w:t xml:space="preserve">ния, </w:t>
              <w:br/>
              <w:t>дата,</w:t>
              <w:b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трахо-</w:t>
              <w:br/>
              <w:t>вой вы-</w:t>
              <w:br/>
              <w:t xml:space="preserve">платы/ </w:t>
              <w:br/>
              <w:t xml:space="preserve">факти- </w:t>
              <w:br/>
              <w:t>ческого</w:t>
              <w:br/>
              <w:t>ущерба/</w:t>
              <w:br/>
              <w:t xml:space="preserve">уплаты </w:t>
              <w:br/>
              <w:t>третьим</w:t>
              <w:br/>
              <w:t xml:space="preserve">лицам,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бытка </w:t>
              <w:br/>
              <w:t xml:space="preserve">после  </w:t>
              <w:br/>
              <w:t xml:space="preserve">стра-  </w:t>
              <w:br/>
              <w:t xml:space="preserve">ховой  </w:t>
              <w:br/>
              <w:t xml:space="preserve">вып-   </w:t>
              <w:br/>
              <w:t xml:space="preserve">латы/  </w:t>
              <w:br/>
              <w:t xml:space="preserve">недо-  </w:t>
              <w:br/>
              <w:t xml:space="preserve">полу-  </w:t>
              <w:br/>
              <w:t xml:space="preserve">ченной </w:t>
              <w:br/>
              <w:t>выгоды,</w:t>
              <w:br/>
              <w:t xml:space="preserve">руб.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р</w:t>
              <w:br/>
              <w:t>и</w:t>
              <w:br/>
              <w:t>м</w:t>
              <w:br/>
              <w:t>е</w:t>
              <w:br/>
              <w:t>ч</w:t>
              <w:br/>
              <w:t>а</w:t>
              <w:br/>
              <w:t>н</w:t>
              <w:br/>
              <w:t>и</w:t>
              <w:br/>
              <w:t>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АО «Российские железные дороги»</dc:creator>
  <dc:description/>
  <dc:language>en-US</dc:language>
  <cp:lastModifiedBy/>
  <dcterms:modified xsi:type="dcterms:W3CDTF">2011-10-30T13:58:00Z</dcterms:modified>
  <cp:revision>2</cp:revision>
  <dc:subject>Реестр</dc:subject>
  <dc:title>Реестр страховых выплат 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