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чис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ражения в бюджетном уч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ами поступлений в бюдж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сумм страх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по договорам доброво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имущества 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ТРАХОВ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администратора доходов бюдж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_______________ 2008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2025"/>
        <w:gridCol w:w="1890"/>
        <w:gridCol w:w="1349"/>
        <w:gridCol w:w="2835"/>
      </w:tblGrid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БК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латежного  </w:t>
              <w:br/>
              <w:t xml:space="preserve">документа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  <w:br/>
              <w:t xml:space="preserve">платежного   </w:t>
              <w:br/>
              <w:t xml:space="preserve">документ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платежа  </w:t>
              <w:br/>
              <w:t xml:space="preserve">(N договора         </w:t>
              <w:br/>
              <w:t xml:space="preserve">страхования,        </w:t>
              <w:br/>
              <w:t xml:space="preserve">наименование        </w:t>
              <w:br/>
              <w:t xml:space="preserve">учреждения, РДУ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1</Characters>
  <CharactersWithSpaces>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Министерство финансов Московской области</dc:creator>
  <dc:description/>
  <dc:language>en-US</dc:language>
  <cp:lastModifiedBy/>
  <dcterms:modified xsi:type="dcterms:W3CDTF">2011-10-30T13:58:00Z</dcterms:modified>
  <cp:revision>2</cp:revision>
  <dc:subject>Реестр</dc:subject>
  <dc:title>Реестр страховых выплат по договорам добровольного страхования имущества в Московской области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