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субъектов ест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ополий, в отноше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тся государств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 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ОВ ЕСТЕСТВЕННЫХ МОНОПОЛИЙ В ТОПЛ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НЕРГЕТИЧЕСКОМ КОМПЛЕКСЕ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ЯЮТСЯ ГОСУДАРСТВЕННОЕ РЕГУЛ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нные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1620"/>
        <w:gridCol w:w="1484"/>
        <w:gridCol w:w="1216"/>
        <w:gridCol w:w="1484"/>
      </w:tblGrid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.</w:t>
              <w:br/>
              <w:t xml:space="preserve">номе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-</w:t>
              <w:br/>
              <w:t xml:space="preserve">дение юри- </w:t>
              <w:br/>
              <w:t xml:space="preserve">дического  </w:t>
              <w:br/>
              <w:t xml:space="preserve">лица,      </w:t>
              <w:br/>
              <w:t xml:space="preserve">Ф.И.О. ру- </w:t>
              <w:br/>
              <w:t>ководителя,</w:t>
              <w:br/>
              <w:t xml:space="preserve">телефон,   </w:t>
              <w:br/>
              <w:t>факс, элек-</w:t>
              <w:br/>
              <w:t xml:space="preserve">тронная    </w:t>
              <w:br/>
              <w:t xml:space="preserve">почт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ока-</w:t>
              <w:br/>
              <w:t xml:space="preserve">зываемых  </w:t>
              <w:br/>
              <w:t xml:space="preserve">услуг от  </w:t>
              <w:br/>
              <w:t>объема ос-</w:t>
              <w:br/>
              <w:t xml:space="preserve">новного   </w:t>
              <w:br/>
              <w:t xml:space="preserve">вида дея- </w:t>
              <w:br/>
              <w:t xml:space="preserve">тельности </w:t>
              <w:br/>
              <w:t xml:space="preserve">(в %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</w:t>
              <w:br/>
              <w:t xml:space="preserve">дата  </w:t>
              <w:br/>
              <w:t xml:space="preserve">выдачи, </w:t>
              <w:br/>
              <w:t xml:space="preserve">срок  </w:t>
              <w:br/>
              <w:t>действия</w:t>
              <w:br/>
              <w:t>лиценз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клю-</w:t>
              <w:br/>
              <w:t>чения (ис-</w:t>
              <w:br/>
              <w:t xml:space="preserve">ключения) </w:t>
              <w:br/>
              <w:t>в (из) Ре-</w:t>
              <w:br/>
              <w:t xml:space="preserve">естр(а),  </w:t>
              <w:br/>
              <w:t>номер пос-</w:t>
              <w:br/>
              <w:t>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1 - услуги по передаче электрической и   (или)   тепловой</w:t>
              <w:br/>
              <w:t xml:space="preserve">энергии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 - транспортировка газа по трубопроводам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3 - транспортировка нефти и   (или)   нефтепродуктов   по</w:t>
              <w:br/>
              <w:t xml:space="preserve">магистральным трубопроводам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дел 4 - услуги по оперативно-диспетчерскому   управлению    в</w:t>
              <w:br/>
              <w:t xml:space="preserve">электроэнергетике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Федеральная таможенная служба</dc:creator>
  <dc:description/>
  <dc:language>en-US</dc:language>
  <cp:lastModifiedBy/>
  <dcterms:modified xsi:type="dcterms:W3CDTF">2011-10-30T13:58:00Z</dcterms:modified>
  <cp:revision>2</cp:revision>
  <dc:subject>Реестр</dc:subject>
  <dc:title>Реестр субъектов естественных монополий в топливно-энергетическом комплексе, в отношении которых осуществляются государственное регулирование и контро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