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реестра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-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, оказываемой админист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МАЛОГО И СРЕДНЕГО ПРЕДПРИНИМАТЕЛЬСТВА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ЕЙ ПОДДЕРЖКИ, ОКАЗЫВАЕМОЙ АДМИНИСТР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ГИЕВО-ПОСАД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4"/>
        <w:gridCol w:w="2161"/>
        <w:gridCol w:w="2159"/>
        <w:gridCol w:w="2161"/>
        <w:gridCol w:w="2430"/>
        <w:gridCol w:w="1350"/>
        <w:gridCol w:w="1349"/>
        <w:gridCol w:w="1351"/>
        <w:gridCol w:w="1350"/>
        <w:gridCol w:w="2022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реестровой</w:t>
              <w:br/>
              <w:t xml:space="preserve">записи    </w:t>
              <w:br/>
              <w:t xml:space="preserve">и дата    </w:t>
              <w:br/>
              <w:t xml:space="preserve">включения </w:t>
              <w:br/>
              <w:t xml:space="preserve">сведений  </w:t>
              <w:br/>
              <w:t xml:space="preserve">в реестр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для         </w:t>
              <w:br/>
              <w:t xml:space="preserve">включения   </w:t>
              <w:br/>
              <w:t>(исключения)</w:t>
              <w:br/>
              <w:t xml:space="preserve">сведений    </w:t>
              <w:br/>
              <w:t xml:space="preserve">в реестр    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убъекте малого и среднего предпринимательства -      </w:t>
              <w:br/>
              <w:t xml:space="preserve">получателе поддержки                                           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оставленной поддержке   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</w:t>
              <w:br/>
              <w:t xml:space="preserve">о нарушении   </w:t>
              <w:br/>
              <w:t xml:space="preserve">порядка       </w:t>
              <w:br/>
              <w:t xml:space="preserve">и условий     </w:t>
              <w:br/>
              <w:t>предоставления</w:t>
              <w:br/>
              <w:t xml:space="preserve">поддержки     </w:t>
              <w:br/>
              <w:t xml:space="preserve">(если         </w:t>
              <w:br/>
              <w:t xml:space="preserve">имеется),     </w:t>
              <w:br/>
              <w:t xml:space="preserve">в том числе   </w:t>
              <w:br/>
              <w:t xml:space="preserve">о нецелевом   </w:t>
              <w:br/>
              <w:t xml:space="preserve">использовании </w:t>
              <w:br/>
              <w:t xml:space="preserve">средств       </w:t>
              <w:br/>
              <w:t xml:space="preserve">поддержки     </w:t>
            </w:r>
          </w:p>
        </w:tc>
      </w:tr>
      <w:tr>
        <w:trPr>
          <w:trHeight w:val="18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   </w:t>
              <w:br/>
              <w:t xml:space="preserve">лица или       </w:t>
              <w:br/>
              <w:t xml:space="preserve">фамилия, имя   </w:t>
              <w:br/>
              <w:t xml:space="preserve">и отчество     </w:t>
              <w:br/>
              <w:t xml:space="preserve">(если имеется) </w:t>
              <w:br/>
              <w:t>индивидуального</w:t>
              <w:br/>
              <w:t>предпринимател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</w:t>
              <w:br/>
              <w:t xml:space="preserve">(место         </w:t>
              <w:br/>
              <w:t xml:space="preserve">нахождение)    </w:t>
              <w:br/>
              <w:t xml:space="preserve">постоянно      </w:t>
              <w:br/>
              <w:t xml:space="preserve">действующего   </w:t>
              <w:br/>
              <w:t>исполнительного</w:t>
              <w:br/>
              <w:t xml:space="preserve">органа         </w:t>
              <w:br/>
              <w:t xml:space="preserve">юридического   </w:t>
              <w:br/>
              <w:t xml:space="preserve">лица или место </w:t>
              <w:br/>
              <w:t xml:space="preserve">жительства     </w:t>
              <w:br/>
              <w:t>индивидуального</w:t>
              <w:br/>
              <w:t>предпринимателя</w:t>
              <w:br/>
              <w:t xml:space="preserve">- получателя   </w:t>
              <w:br/>
              <w:t xml:space="preserve">поддержки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     </w:t>
              <w:br/>
              <w:t>государственный</w:t>
              <w:br/>
              <w:t>регистрационный</w:t>
              <w:br/>
              <w:t xml:space="preserve">номер записи о </w:t>
              <w:br/>
              <w:t>государственной</w:t>
              <w:br/>
              <w:t xml:space="preserve">регистрации    </w:t>
              <w:br/>
              <w:t xml:space="preserve">юридического   </w:t>
              <w:br/>
              <w:t>лица (ОГРН) или</w:t>
              <w:br/>
              <w:t>индивидуального</w:t>
              <w:br/>
              <w:t>предпринимателя</w:t>
              <w:br/>
              <w:t xml:space="preserve">(ОГРНИП)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 xml:space="preserve">номер            </w:t>
              <w:br/>
              <w:t>налогоплательщ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поддерж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>поддерж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поддерж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оказания </w:t>
              <w:br/>
              <w:t>поддержки</w:t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195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убъекты малого предпринимательства (за исключением микропредприятий)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5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Субъекты среднего предпринимательства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5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. Микропредприятия                                           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8</Characters>
  <CharactersWithSpaces>1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3:58:00Z</dcterms:modified>
  <cp:revision>2</cp:revision>
  <dc:subject>Реестр</dc:subject>
  <dc:title>Реестр субъектов малого и среднего предпринимательства — получателей поддержки, оказываемой администрацией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