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реестра субъектов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- получателей поддерж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ываемой органами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дом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ОВ МАЛОГО И СРЕДНЕГО ПРЕДПРИНИМАТЕЛЬСТВА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УЧАТЕЛЕЙ ПОДДЕРЖКИ, ОКАЗЫВАЕМОЙ ОРГАНАМИ МЕСТ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МОУПРАВЛЕНИЯ ТАЛДОМ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160"/>
        <w:gridCol w:w="1754"/>
        <w:gridCol w:w="2161"/>
        <w:gridCol w:w="2160"/>
        <w:gridCol w:w="2161"/>
        <w:gridCol w:w="2430"/>
        <w:gridCol w:w="1350"/>
        <w:gridCol w:w="1349"/>
        <w:gridCol w:w="1350"/>
        <w:gridCol w:w="1350"/>
        <w:gridCol w:w="2025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>реестровой</w:t>
              <w:br/>
              <w:t xml:space="preserve">записи и  </w:t>
              <w:br/>
              <w:t xml:space="preserve">дата      </w:t>
              <w:br/>
              <w:t xml:space="preserve">включения </w:t>
              <w:br/>
              <w:t>сведений в</w:t>
              <w:br/>
              <w:t xml:space="preserve">реестр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а,        </w:t>
              <w:br/>
              <w:t>предоставившего</w:t>
              <w:br/>
              <w:t xml:space="preserve">поддержку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для         </w:t>
              <w:br/>
              <w:t xml:space="preserve">включения   </w:t>
              <w:br/>
              <w:t>(исключения)</w:t>
              <w:br/>
              <w:t xml:space="preserve">сведений в  </w:t>
              <w:br/>
              <w:t xml:space="preserve">реестр      </w:t>
            </w:r>
          </w:p>
        </w:tc>
        <w:tc>
          <w:tcPr>
            <w:tcW w:w="8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субъекте малого и среднего предпринимательства -      </w:t>
              <w:br/>
              <w:t xml:space="preserve">получателе поддержки                                             </w:t>
            </w:r>
          </w:p>
        </w:tc>
        <w:tc>
          <w:tcPr>
            <w:tcW w:w="53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оставленной поддержке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 </w:t>
              <w:br/>
              <w:t xml:space="preserve">нарушении     </w:t>
              <w:br/>
              <w:t xml:space="preserve">порядка и     </w:t>
              <w:br/>
              <w:t xml:space="preserve">условий       </w:t>
              <w:br/>
              <w:t>предоставления</w:t>
              <w:br/>
              <w:t xml:space="preserve">поддержки     </w:t>
              <w:br/>
              <w:t xml:space="preserve">(если         </w:t>
              <w:br/>
              <w:t xml:space="preserve">имеется), в   </w:t>
              <w:br/>
              <w:t xml:space="preserve">том числе о   </w:t>
              <w:br/>
              <w:t xml:space="preserve">нецелевом     </w:t>
              <w:br/>
              <w:t xml:space="preserve">использовании </w:t>
              <w:br/>
              <w:t xml:space="preserve">средств       </w:t>
              <w:br/>
              <w:t xml:space="preserve">поддержки     </w:t>
            </w:r>
          </w:p>
        </w:tc>
      </w:tr>
      <w:tr>
        <w:trPr>
          <w:trHeight w:val="14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юридического   </w:t>
              <w:br/>
              <w:t xml:space="preserve">лица или       </w:t>
              <w:br/>
              <w:t xml:space="preserve">фамилия, имя и </w:t>
              <w:br/>
              <w:t xml:space="preserve">отчество (если </w:t>
              <w:br/>
              <w:t xml:space="preserve">имеется)       </w:t>
              <w:br/>
              <w:t>индивидуального</w:t>
              <w:br/>
              <w:t>предпринимател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</w:t>
              <w:br/>
              <w:t xml:space="preserve">(место         </w:t>
              <w:br/>
              <w:t xml:space="preserve">нахождения)    </w:t>
              <w:br/>
              <w:t xml:space="preserve">юридического   </w:t>
              <w:br/>
              <w:t xml:space="preserve">лица или место </w:t>
              <w:br/>
              <w:t xml:space="preserve">жительства     </w:t>
              <w:br/>
              <w:t>индивидуального</w:t>
              <w:br/>
              <w:t>предпринимателя</w:t>
              <w:br/>
              <w:t xml:space="preserve">- получателя   </w:t>
              <w:br/>
              <w:t xml:space="preserve">поддержки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      </w:t>
              <w:br/>
              <w:t>государственный</w:t>
              <w:br/>
              <w:t>регистрационный</w:t>
              <w:br/>
              <w:t xml:space="preserve">номер записи о </w:t>
              <w:br/>
              <w:t>государственной</w:t>
              <w:br/>
              <w:t xml:space="preserve">регистрации    </w:t>
              <w:br/>
              <w:t xml:space="preserve">юридического   </w:t>
              <w:br/>
              <w:t>лица (ОГРН) или</w:t>
              <w:br/>
              <w:t>индивидуального</w:t>
              <w:br/>
              <w:t>предпринимателя</w:t>
              <w:br/>
              <w:t xml:space="preserve">(ОГРНИП)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ный</w:t>
              <w:br/>
              <w:t xml:space="preserve">номер            </w:t>
              <w:br/>
              <w:t>налогоплательщ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поддерж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 </w:t>
              <w:br/>
              <w:t>поддерж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>поддержк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 xml:space="preserve">оказания </w:t>
              <w:br/>
              <w:t>поддержки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</w:tr>
      <w:tr>
        <w:trPr>
          <w:trHeight w:val="240" w:hRule="atLeast"/>
          <w:cantSplit w:val="true"/>
        </w:trPr>
        <w:tc>
          <w:tcPr>
            <w:tcW w:w="217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убъекты малого предпринимательства (за исключением микропредприятий)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7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убъекты среднего предпринимательства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7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Микропредприятия  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5</Characters>
  <CharactersWithSpaces>18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13:58:00Z</dcterms:modified>
  <cp:revision>2</cp:revision>
  <dc:subject>Реестр</dc:subject>
  <dc:title>Реестр субъектов малого и среднего предпринимательства — получателей поддержки, оказываемой органами местного самоуправления Талдом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