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риказу ФНС России</w:t>
      </w:r>
    </w:p>
    <w:p>
      <w:pPr>
        <w:pStyle w:val="NoNumberNormal"/>
        <w:widowControl/>
        <w:bidi w:val="0"/>
        <w:ind w:left="0" w:right="0" w:hanging="0"/>
        <w:jc w:val="right"/>
        <w:rPr/>
      </w:pPr>
      <w:r>
        <w:rPr/>
        <w:t>от 16 января 2009 г. N ММ-7-5/7@</w:t>
      </w:r>
    </w:p>
    <w:p>
      <w:pPr>
        <w:pStyle w:val="NoNumberNormal"/>
        <w:widowControl/>
        <w:bidi w:val="0"/>
        <w:ind w:left="0" w:right="0" w:firstLine="540"/>
        <w:jc w:val="both"/>
        <w:rPr/>
      </w:pPr>
      <w:r>
        <w:rPr/>
      </w:r>
    </w:p>
    <w:p>
      <w:pPr>
        <w:pStyle w:val="NoNumberNormal"/>
        <w:widowControl/>
        <w:bidi w:val="0"/>
        <w:ind w:left="0" w:right="0" w:hanging="0"/>
        <w:jc w:val="center"/>
        <w:rPr/>
      </w:pPr>
      <w:r>
        <w:rPr/>
        <w:t>Реестр</w:t>
      </w:r>
    </w:p>
    <w:p>
      <w:pPr>
        <w:pStyle w:val="NoNumberNormal"/>
        <w:widowControl/>
        <w:bidi w:val="0"/>
        <w:ind w:left="0" w:right="0" w:hanging="0"/>
        <w:jc w:val="center"/>
        <w:rPr/>
      </w:pPr>
      <w:r>
        <w:rPr/>
        <w:t>сумм налогов, сборов, пеней, процентов и налоговых санкций,</w:t>
      </w:r>
    </w:p>
    <w:p>
      <w:pPr>
        <w:pStyle w:val="NoNumberNormal"/>
        <w:widowControl/>
        <w:bidi w:val="0"/>
        <w:ind w:left="0" w:right="0" w:hanging="0"/>
        <w:jc w:val="center"/>
        <w:rPr/>
      </w:pPr>
      <w:r>
        <w:rPr/>
        <w:t>начисленных на основании объемов кассовых поступлений</w:t>
      </w:r>
    </w:p>
    <w:p>
      <w:pPr>
        <w:pStyle w:val="NoNumberNormal"/>
        <w:widowControl/>
        <w:bidi w:val="0"/>
        <w:ind w:left="0" w:right="0" w:hanging="0"/>
        <w:jc w:val="center"/>
        <w:rPr/>
      </w:pPr>
      <w:r>
        <w:rPr/>
        <w:t>по состоянию на 1 ____________ 200_ (года)</w:t>
      </w:r>
    </w:p>
    <w:p>
      <w:pPr>
        <w:pStyle w:val="NoNumberNormal"/>
        <w:widowControl/>
        <w:bidi w:val="0"/>
        <w:ind w:left="0" w:right="0" w:firstLine="540"/>
        <w:jc w:val="both"/>
        <w:rPr/>
      </w:pPr>
      <w:r>
        <w:rPr/>
      </w:r>
    </w:p>
    <w:p>
      <w:pPr>
        <w:pStyle w:val="NoNumberNormal"/>
        <w:widowControl/>
        <w:bidi w:val="0"/>
        <w:ind w:left="0" w:right="0" w:hanging="0"/>
        <w:jc w:val="right"/>
        <w:rPr/>
      </w:pPr>
      <w:r>
        <w:rPr/>
        <w:t>Единицы измерения: рублей &lt;*&gt;</w:t>
      </w:r>
    </w:p>
    <w:tbl>
      <w:tblPr>
        <w:tblW w:w="9990" w:type="dxa"/>
        <w:jc w:val="left"/>
        <w:tblInd w:w="0" w:type="dxa"/>
        <w:tblLayout w:type="fixed"/>
        <w:tblCellMar>
          <w:top w:w="0" w:type="dxa"/>
          <w:left w:w="70" w:type="dxa"/>
          <w:bottom w:w="0" w:type="dxa"/>
          <w:right w:w="70" w:type="dxa"/>
        </w:tblCellMar>
      </w:tblPr>
      <w:tblGrid>
        <w:gridCol w:w="810"/>
        <w:gridCol w:w="2564"/>
        <w:gridCol w:w="5266"/>
        <w:gridCol w:w="1349"/>
      </w:tblGrid>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КАТО</w:t>
              <w:br/>
              <w:t xml:space="preserve">&lt;**&gt; </w:t>
            </w:r>
          </w:p>
        </w:tc>
        <w:tc>
          <w:tcPr>
            <w:tcW w:w="256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БК        </w:t>
            </w:r>
          </w:p>
        </w:tc>
        <w:tc>
          <w:tcPr>
            <w:tcW w:w="66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ЧИСЛЕНО                    </w:t>
            </w:r>
          </w:p>
        </w:tc>
      </w:tr>
      <w:tr>
        <w:trPr>
          <w:trHeight w:val="36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начала го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месяц </w:t>
              <w:br/>
              <w:t xml:space="preserve">&lt;***&gt;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БК с кодом       </w:t>
              <w:br/>
              <w:t xml:space="preserve">программ 0000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 3 - гр. 5                         </w:t>
              <w:br/>
              <w:t xml:space="preserve">Раздел I Справки о перечислении       </w:t>
              <w:br/>
              <w:t>поступлений в бюджеты (приложение N 18</w:t>
              <w:br/>
              <w:t xml:space="preserve">к Порядку учета Федеральным казначей- </w:t>
              <w:br/>
              <w:t xml:space="preserve">ством поступлений в бюджетную систему </w:t>
              <w:br/>
              <w:t xml:space="preserve">Российской Федерации и их распределе- </w:t>
              <w:br/>
              <w:t>ния между бюджетами Российской Федера-</w:t>
              <w:br/>
              <w:t xml:space="preserve">ции, утвержденному Приказом Минфина   </w:t>
              <w:br/>
              <w:t xml:space="preserve">России от 05.09.2008 N 92н) по соот-  </w:t>
              <w:br/>
              <w:t>ветствующему КБК с кодом программ 0000</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БК с кодом       </w:t>
              <w:br/>
              <w:t xml:space="preserve">программ 1000     </w:t>
              <w:br/>
              <w:t xml:space="preserve">(налог)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 3 - гр. 5                         </w:t>
              <w:br/>
              <w:t xml:space="preserve">Раздел I Справки о перечислении       </w:t>
              <w:br/>
              <w:t>поступлений в бюджеты (приложение N 18</w:t>
              <w:br/>
              <w:t xml:space="preserve">к Порядку учета Федеральным казначей- </w:t>
              <w:br/>
              <w:t xml:space="preserve">ством поступлений в бюджетную систему </w:t>
              <w:br/>
              <w:t xml:space="preserve">Российской Федерации и их распределе- </w:t>
              <w:br/>
              <w:t>ния между бюджетами Российской Федера-</w:t>
              <w:br/>
              <w:t xml:space="preserve">ции, утвержденному Приказом Минфина   </w:t>
              <w:br/>
              <w:t xml:space="preserve">России от 05.09.2008 N 92н) по соот-  </w:t>
              <w:br/>
              <w:t>ветствующему КБК с кодом программ 1000</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БК с кодом       </w:t>
              <w:br/>
              <w:t xml:space="preserve">программ 2000     </w:t>
              <w:br/>
              <w:t xml:space="preserve">(пени, проценты)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 3 - гр. 5                         </w:t>
              <w:br/>
              <w:t xml:space="preserve">Раздел I Справки о перечислении       </w:t>
              <w:br/>
              <w:t>поступлений в бюджеты (приложение N 18</w:t>
              <w:br/>
              <w:t xml:space="preserve">к Порядку учета Федеральным казначей- </w:t>
              <w:br/>
              <w:t xml:space="preserve">ством поступлений в бюджетную систему </w:t>
              <w:br/>
              <w:t xml:space="preserve">Российской Федерации и их распределе- </w:t>
              <w:br/>
              <w:t>ния между бюджетами Российской Федера-</w:t>
              <w:br/>
              <w:t xml:space="preserve">ции, утвержденному Приказом Минфина   </w:t>
              <w:br/>
              <w:t xml:space="preserve">России от 05.09.2008 N 92н) по соот-  </w:t>
              <w:br/>
              <w:t>ветствующему КБК с кодом программ 2000</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БК с кодом прог- </w:t>
              <w:br/>
              <w:t>рамм 3000 (налого-</w:t>
              <w:br/>
              <w:t xml:space="preserve">вые санкции)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 3 - гр. 5                         </w:t>
              <w:br/>
              <w:t xml:space="preserve">Раздел I Справки о перечислении       </w:t>
              <w:br/>
              <w:t>поступлений в бюджеты (приложение N 18</w:t>
              <w:br/>
              <w:t xml:space="preserve">к Порядку учета Федеральным казначей- </w:t>
              <w:br/>
              <w:t xml:space="preserve">ством поступлений в бюджетную систему </w:t>
              <w:br/>
              <w:t xml:space="preserve">Российской Федерации и их распределе- </w:t>
              <w:br/>
              <w:t>ния между бюджетами Российской Федера-</w:t>
              <w:br/>
              <w:t xml:space="preserve">ции, утвержденному Приказом Минфина   </w:t>
              <w:br/>
              <w:t xml:space="preserve">России от 05.09.2008 N 92н) по соот-  </w:t>
              <w:br/>
              <w:t>ветствующему КБК с кодом программ 3000</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3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БК с кодом прог- </w:t>
              <w:br/>
              <w:t xml:space="preserve">рамм 4000 (прочие </w:t>
              <w:br/>
              <w:t xml:space="preserve">поступления)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 3                                 </w:t>
              <w:br/>
              <w:t xml:space="preserve">Справки о перечислении поступлений в  </w:t>
              <w:br/>
              <w:t xml:space="preserve">бюджеты (приложение N 18 к Порядку    </w:t>
              <w:br/>
              <w:t>учета Федеральным казначейством посту-</w:t>
              <w:br/>
              <w:t xml:space="preserve">плений в бюджетную систему Российской </w:t>
              <w:br/>
              <w:t xml:space="preserve">Федерации и их распределения между    </w:t>
              <w:br/>
              <w:t>бюджетами Российской Федерации, утвер-</w:t>
              <w:br/>
              <w:t xml:space="preserve">жденному Приказом Минфина России от   </w:t>
              <w:br/>
              <w:t xml:space="preserve">05.09.2008 N 92н) по соответствующему </w:t>
              <w:br/>
              <w:t xml:space="preserve">КБК с кодом программ 4000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КБК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37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ОКАТО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элементу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Начальник отдела учета налоговых</w:t>
      </w:r>
    </w:p>
    <w:p>
      <w:pPr>
        <w:pStyle w:val="NoNumberNonformat"/>
        <w:widowControl/>
        <w:bidi w:val="0"/>
        <w:ind w:left="0" w:right="0" w:hanging="0"/>
        <w:rPr/>
      </w:pPr>
      <w:r>
        <w:rPr/>
        <w:t>поступлений и отчетности                        подпись  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Начальник отдела ввода и обработки данных       подпись  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Начальник отдела контрольной работы             подпись  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Руководитель (заместитель руководителя)</w:t>
      </w:r>
    </w:p>
    <w:p>
      <w:pPr>
        <w:pStyle w:val="NoNumberNonformat"/>
        <w:widowControl/>
        <w:bidi w:val="0"/>
        <w:ind w:left="0" w:right="0" w:hanging="0"/>
        <w:rPr/>
      </w:pPr>
      <w:r>
        <w:rPr/>
        <w:t>УФНС России                                     подпись  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__" ______________ 200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рублях с двумя десятичными знаками после запятой.</w:t>
      </w:r>
    </w:p>
    <w:p>
      <w:pPr>
        <w:pStyle w:val="NoNumberNormal"/>
        <w:widowControl/>
        <w:bidi w:val="0"/>
        <w:ind w:left="0" w:right="0" w:firstLine="540"/>
        <w:jc w:val="both"/>
        <w:rPr/>
      </w:pPr>
      <w:r>
        <w:rPr/>
        <w:t>&lt;**&gt; Заполняется по КБК с кодами элемента дохода, имеющими значение "03", "04", "05", "10". Данные формируются только по муниципальным образованиям, имеющим самостоятельный бюджет на текущий финансовый год. Если подведомственные территории муниципального района не имеют самостоятельного бюджета, сведения по бюджетополучателю (муниципальному району) формируются путем суммирования поступивших сумм по муниципальным образованиям, входящим в состав данного муниципального образования.</w:t>
      </w:r>
    </w:p>
    <w:p>
      <w:pPr>
        <w:pStyle w:val="NoNumberNormal"/>
        <w:widowControl/>
        <w:bidi w:val="0"/>
        <w:ind w:left="0" w:right="0" w:firstLine="540"/>
        <w:jc w:val="both"/>
        <w:rPr/>
      </w:pPr>
      <w:r>
        <w:rPr/>
        <w:t>&lt;***&gt; Показатель графы определяется расчетным путем исходя из данных за период с начала года на текущую отчетную дату за минусом данных за период с начала года на предыдущую отчетную дат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5</Words>
  <Characters>4183</Characters>
  <CharactersWithSpaces>35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58:00Z</dcterms:created>
  <dc:creator>Министерство финансов Российской Федерации~Федеральная налоговая служба</dc:creator>
  <dc:description/>
  <dc:language>en-US</dc:language>
  <cp:lastModifiedBy/>
  <dcterms:modified xsi:type="dcterms:W3CDTF">2011-10-30T13:58:00Z</dcterms:modified>
  <cp:revision>2</cp:revision>
  <dc:subject>Реестр</dc:subject>
  <dc:title>Реестр сумм налогов, сборов, пеней, процентов и налоговых санкций, начисленных на основании объемов кассовых поступ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