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ФОМС от 04.05.2010 N 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10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РСР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территориального фонда ОМС, направляющего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территориального фонда ОМС - получател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естр сведений о государственной регистрации смер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810"/>
        <w:gridCol w:w="810"/>
        <w:gridCol w:w="1214"/>
        <w:gridCol w:w="810"/>
        <w:gridCol w:w="1216"/>
        <w:gridCol w:w="944"/>
        <w:gridCol w:w="1080"/>
        <w:gridCol w:w="810"/>
        <w:gridCol w:w="1756"/>
        <w:gridCol w:w="944"/>
        <w:gridCol w:w="810"/>
        <w:gridCol w:w="676"/>
        <w:gridCol w:w="944"/>
        <w:gridCol w:w="810"/>
        <w:gridCol w:w="810"/>
        <w:gridCol w:w="946"/>
        <w:gridCol w:w="810"/>
        <w:gridCol w:w="944"/>
        <w:gridCol w:w="810"/>
        <w:gridCol w:w="1757"/>
        <w:gridCol w:w="148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 записи </w:t>
              <w:br/>
              <w:t xml:space="preserve">актов     </w:t>
              <w:br/>
              <w:t xml:space="preserve">гражданского  </w:t>
              <w:br/>
              <w:t xml:space="preserve">состояния,   </w:t>
              <w:br/>
              <w:t xml:space="preserve">сообщившего  </w:t>
              <w:br/>
              <w:t xml:space="preserve">сведения о   </w:t>
              <w:br/>
              <w:t>государственной</w:t>
              <w:br/>
              <w:t xml:space="preserve">регистрации  </w:t>
              <w:br/>
              <w:t xml:space="preserve">смерти   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ведения об умершем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</w:t>
              <w:br/>
              <w:t xml:space="preserve">акта о  </w:t>
              <w:br/>
              <w:t xml:space="preserve">смерти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кументе,     </w:t>
              <w:br/>
              <w:t xml:space="preserve">удостоверяющем личность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ее  </w:t>
              <w:br/>
              <w:t xml:space="preserve">место    </w:t>
              <w:br/>
              <w:t xml:space="preserve">жительства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руково- </w:t>
              <w:br/>
              <w:t xml:space="preserve">дителя ор-  </w:t>
              <w:br/>
              <w:t xml:space="preserve">гана записи </w:t>
              <w:br/>
              <w:t xml:space="preserve">актов граж- </w:t>
              <w:br/>
              <w:t xml:space="preserve">данского    </w:t>
              <w:br/>
              <w:t xml:space="preserve">состояния   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-</w:t>
              <w:br/>
              <w:t xml:space="preserve">ставления </w:t>
              <w:br/>
              <w:t xml:space="preserve">сведений  </w:t>
              <w:br/>
              <w:t xml:space="preserve">органом   </w:t>
              <w:br/>
              <w:t xml:space="preserve">записи    </w:t>
              <w:br/>
              <w:t xml:space="preserve">актов     </w:t>
              <w:br/>
              <w:t xml:space="preserve">граждан-  </w:t>
              <w:br/>
              <w:t xml:space="preserve">ского     </w:t>
              <w:br/>
              <w:t xml:space="preserve">состояния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  <w:br/>
              <w:t>(м/ж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мер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 xml:space="preserve">(село, </w:t>
              <w:br/>
              <w:t>деревня</w:t>
              <w:br/>
              <w:t xml:space="preserve">и др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</w:t>
              <w:br/>
              <w:t xml:space="preserve">Федерации  </w:t>
              <w:br/>
              <w:t xml:space="preserve">(область,  </w:t>
              <w:br/>
              <w:t xml:space="preserve">край,    </w:t>
              <w:br/>
              <w:t xml:space="preserve">республика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 xml:space="preserve">дар-  </w:t>
              <w:br/>
              <w:t xml:space="preserve">ство  </w:t>
              <w:br/>
              <w:t>(стра-</w:t>
              <w:br/>
              <w:t xml:space="preserve">н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 </w:t>
              <w:br/>
              <w:t xml:space="preserve">вание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выда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      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57:00Z</dcterms:modified>
  <cp:revision>2</cp:revision>
  <dc:subject>Реестр</dc:subject>
  <dc:title>Реестр сведений о государственной регистрации смерти, предоставляемых в территориальные фонды обязательного медицинского страхования. Форма № РС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