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остановлением Правления ПФ РФ от 07.07.2010 N 166п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ления ПФ РФ от 07.07.2010 N 166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ЗВ-6-2     Код по ОКУД │        │         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Й О НАЧИСЛЕННЫХ И УПЛАЧЕННЫХ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БЯЗАТЕЛЬНОЕ ПЕНСИОННОЕ СТРАХОВАНИЕ И СТРАХОВОМ С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СТРАХ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квизиты страхователя,                                            ┌─┐             ┌─┐           ┌─┐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дающего реестр:                           Отчетный   I квартал │ │ I полугодие │ │ 9 месяцев │ │ год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гистрационный номер в ПФР ________________  период:              └─┘             └─┘           └─┘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Н _______________ КПП ____________________  Календарного года _______              ┌─┐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организации (краткое) _________  Отчетный период 2010 года: I полугодие │ │ год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 категории застрахованного лица _________                                         └─┘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представления в ПФР "__" _____ ___ года  Количество застрахованных лиц по реестру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ип сведений: │ │ - исход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           └─┘    ┌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- корректирующие │                       ┌─┐             ┌─┐           ┌─┐      ┌─┐              ┌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                  │</w:t>
      </w:r>
      <w:r>
        <w:rPr/>
        <w:t>за отчетный  I квартал │ │ I полугодие │ │ 9 месяцев │ │  год │ │ Календарного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                  │</w:t>
      </w:r>
      <w:r>
        <w:rPr/>
        <w:t>период:                └─┘             └─┘           └─┘      └─┘ года         └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- отменяющие     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аховые взносы за последние три месяца (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шесть месяцев) отчетного периода по застрахованным лиц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2161"/>
        <w:gridCol w:w="2159"/>
        <w:gridCol w:w="1485"/>
        <w:gridCol w:w="1216"/>
        <w:gridCol w:w="1485"/>
        <w:gridCol w:w="1214"/>
        <w:gridCol w:w="148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застрахованного</w:t>
              <w:br/>
              <w:t xml:space="preserve">лица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 номер</w:t>
              <w:br/>
              <w:t>индивидуального</w:t>
              <w:br/>
              <w:t xml:space="preserve">лицевого счета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ля   </w:t>
              <w:br/>
              <w:t xml:space="preserve">направления  </w:t>
              <w:br/>
              <w:t xml:space="preserve">информации о  </w:t>
              <w:br/>
              <w:t xml:space="preserve">состоянии   </w:t>
              <w:br/>
              <w:t>индивидуального</w:t>
              <w:br/>
              <w:t>лицевого счета: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 </w:t>
              <w:br/>
              <w:t xml:space="preserve">страховую часть  </w:t>
              <w:br/>
              <w:t xml:space="preserve">трудовой пенсии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 </w:t>
              <w:br/>
              <w:t>накопительную часть</w:t>
              <w:br/>
              <w:t xml:space="preserve">трудовой пенсии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: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(дд.мм.гг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(дд.мм.гг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еестру: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0</Characters>
  <CharactersWithSpaces>2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Пенсионный фонд Российской Федерации</dc:creator>
  <dc:description/>
  <dc:language>en-US</dc:language>
  <cp:lastModifiedBy/>
  <dcterms:modified xsi:type="dcterms:W3CDTF">2011-10-30T13:57:00Z</dcterms:modified>
  <cp:revision>2</cp:revision>
  <dc:subject>Реестр</dc:subject>
  <dc:title>Реестр сведений о начисленных и уплаченных страховых взносах на обязательное пенсионное страхование и страховом стаже застрахованных лиц. Форма № СЗВ-6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