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6-2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Й О НАЧИСЛЕННЫХ И УПЛАЧ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БЯЗАТЕЛЬНОЕ ПЕНСИОННОЕ СТРАХОВАНИЕ И СТРАХОВОМ С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СТРАХ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квизиты страхователя,                                              ┌─┐             ┌─┐           ┌─┐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ющего реестр:                             Отчетный   I квартал │ │ I полугодие │ │ 9 месяцев │ │ го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087-808-00025       период:              └─┘             └─┘           └─┘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гистрационный номер в ПФР ----------------    Календарного года _______              ┌─┐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7724502201          772451001               Отчетный период 2010 года: I полугодие │Х│ го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 --------------- КПП --------------------                                           └─┘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ОО "Пример"                  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 (краткое) ------------ Количество застрахованных лиц по реестру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категории застрахованного лиц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редставления в ПФР "__" _____ 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 сведений: │Х│ - исход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└─┘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корректирующие │                       ┌─┐             ┌─┐           ┌─┐      ┌─┐              ┌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│</w:t>
      </w:r>
      <w:r>
        <w:rPr/>
        <w:t>за отчетный  I квартал │ │ I полугодие │ │ 9 месяцев │ │  год │ │ Календарного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│</w:t>
      </w:r>
      <w:r>
        <w:rPr/>
        <w:t>период:                └─┘             └─┘           └─┘      └─┘ года         └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отменяющие     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ые взносы за последние три месяца (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шесть месяцев) отчетного периода по застрахованны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2700"/>
        <w:gridCol w:w="1485"/>
        <w:gridCol w:w="1215"/>
        <w:gridCol w:w="1485"/>
        <w:gridCol w:w="1215"/>
        <w:gridCol w:w="1485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застрахованного</w:t>
              <w:br/>
              <w:t xml:space="preserve">лица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  <w:br/>
              <w:t>индивидуального</w:t>
              <w:br/>
              <w:t xml:space="preserve">лицевого счета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   </w:t>
              <w:br/>
              <w:t xml:space="preserve">направления    </w:t>
              <w:br/>
              <w:t xml:space="preserve">информации о   </w:t>
              <w:br/>
              <w:t xml:space="preserve">состоянии     </w:t>
              <w:br/>
              <w:t xml:space="preserve">индивидуального  </w:t>
              <w:br/>
              <w:t xml:space="preserve">лицевого счета: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 xml:space="preserve">страховую часть  </w:t>
              <w:br/>
              <w:t xml:space="preserve">трудовой пенсии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>накопительную часть</w:t>
              <w:br/>
              <w:t xml:space="preserve">трудовой пенсии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: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(дд.мм.гг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(дд.мм.г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итин Дмитрий</w:t>
              <w:br/>
              <w:t xml:space="preserve">Юрьевич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9-930-191-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457, Москва,    </w:t>
              <w:br/>
              <w:t>ул. Зеленодольская,</w:t>
              <w:br/>
              <w:t xml:space="preserve">д. 28, кв. 4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4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4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2.20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1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етр    </w:t>
              <w:br/>
              <w:t xml:space="preserve">Иванович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6-857-100-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06, Московская </w:t>
              <w:br/>
              <w:t xml:space="preserve">обл., г. Мытищи,   </w:t>
              <w:br/>
              <w:t xml:space="preserve">Олимпийский пр-т,  </w:t>
              <w:br/>
              <w:t xml:space="preserve">д. 8, кв. 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онтьева Ольга</w:t>
              <w:br/>
              <w:t xml:space="preserve">Мироновн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5-132-185-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05.201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еестру: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4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4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    Петров          А.Б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20.07.2010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Никитина В.Ю.</dc:creator>
  <dc:description/>
  <dc:language>en-US</dc:language>
  <cp:lastModifiedBy/>
  <dcterms:modified xsi:type="dcterms:W3CDTF">2011-10-30T13:57:00Z</dcterms:modified>
  <cp:revision>2</cp:revision>
  <dc:subject>Реестр</dc:subject>
  <dc:title>Реестр сведений о начисленных и уплаченных страховых взносах на обязательное пенсионное страхование и страховом стаже застрахованных лиц. Форма № СЗВ-6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