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─────────┐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орма СЗВ-6-2   Код по ОКУД │          │  Код по ОКПО │58462132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─────────┘              └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ведений о начисленных и уплаченных страховых взнос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а обязательное пенсионное страхование застрахованных лиц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┌─┐             ┌─┐           ┌─┐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еквизиты страхователя, передающего реестр:        Отчетный период: I квартал │ │ I полугодие │ │ 9 месяцев │ │ год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087-415-231-12                                    └─┘             └─┘           └─┘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номер в ПФР ------------------     Календарного года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7707152118              770701001                                                    ┌─┐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------------------- КПП ------------------     Отчетный период 2010 г.:  I полугодие │Х│ год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ОО "Прима"                                           └─┘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организации (краткое) -----------                                              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НР              Количество застрахованных мест по реестру 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категории застрахованного лица 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представления в ПФР "___" _______ 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ип сведений: │Х│ - исход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- корректирующие │                              ┌─┐             ┌─┐           ┌─┐     ┌────┐        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│</w:t>
      </w:r>
      <w:r>
        <w:rPr>
          <w:sz w:val="18"/>
          <w:szCs w:val="18"/>
        </w:rPr>
        <w:t>за отчетный период: I квартал │ │ I полугодие │ │ 9 месяцев │ │ год │    │ Календарного года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│                              └─┘             └─┘           └─┘     └────┘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- отменяющая     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раховые взносы за последние три месяца (в 2010 году - за шесть месяцев) отчетного периода по застрахованны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2159"/>
        <w:gridCol w:w="2160"/>
        <w:gridCol w:w="1351"/>
        <w:gridCol w:w="1349"/>
        <w:gridCol w:w="1351"/>
        <w:gridCol w:w="1349"/>
        <w:gridCol w:w="1756"/>
        <w:gridCol w:w="1753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 xml:space="preserve">застрахованного </w:t>
              <w:br/>
              <w:t xml:space="preserve">лица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 номер</w:t>
              <w:br/>
              <w:t>индивидуального</w:t>
              <w:br/>
              <w:t>лицевого сче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для   </w:t>
              <w:br/>
              <w:t xml:space="preserve">направления  </w:t>
              <w:br/>
              <w:t xml:space="preserve">информации  </w:t>
              <w:br/>
              <w:t xml:space="preserve">о состоянии  </w:t>
              <w:br/>
              <w:t>индивидуального</w:t>
              <w:br/>
              <w:t>лицевого счет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 </w:t>
              <w:br/>
              <w:t xml:space="preserve">взносов на    </w:t>
              <w:br/>
              <w:t xml:space="preserve">страховую часть  </w:t>
              <w:br/>
              <w:t xml:space="preserve">трудовой пенсии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 </w:t>
              <w:br/>
              <w:t xml:space="preserve">взносов на    </w:t>
              <w:br/>
              <w:t xml:space="preserve">накопительную   </w:t>
              <w:br/>
              <w:t xml:space="preserve">часть трудовой  </w:t>
              <w:br/>
              <w:t xml:space="preserve">пенсии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(дд.мм.гггг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>(дд.мм.гггг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сильев Петр     </w:t>
              <w:br/>
              <w:t xml:space="preserve">Матвеевич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48-215-123-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, пр-т   </w:t>
              <w:br/>
              <w:t xml:space="preserve">Мира, д. 132,  </w:t>
              <w:br/>
              <w:t>корп. 2, кв. 8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56 322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56 322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.01.2010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.06.2010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бова Анна     </w:t>
              <w:br/>
              <w:t xml:space="preserve">Сергеевна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97-315-324-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ва, ул.    </w:t>
              <w:br/>
              <w:t>Флотская, д. 2,</w:t>
              <w:br/>
              <w:t xml:space="preserve">кв. 19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25 24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25 24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8 93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8 930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1.01.2010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0.06.2010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мов Александр   </w:t>
              <w:br/>
              <w:t xml:space="preserve">Михайлович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84-254-561-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ва,        </w:t>
              <w:br/>
              <w:t xml:space="preserve">ул. Щипок,     </w:t>
              <w:br/>
              <w:t xml:space="preserve">д. 8, кв. 21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4 768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4 768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 076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 076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1.01.2010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0.06.2010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еестру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6 33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6 33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006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006,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Генеральный директор             Васильев          П.М. 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должности руководителя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ата 26.07.2010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5</Characters>
  <CharactersWithSpaces>3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Масленникова Л.А.</dc:creator>
  <dc:description/>
  <dc:language>en-US</dc:language>
  <cp:lastModifiedBy/>
  <dcterms:modified xsi:type="dcterms:W3CDTF">2011-10-30T13:57:00Z</dcterms:modified>
  <cp:revision>2</cp:revision>
  <dc:subject>Реестр</dc:subject>
  <dc:title>Реестр сведений о начисленных и уплаченных страховых взносах на обязательное пенсионное страхование застрахованных лиц. Форма № СЗВ-6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