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Троицк МО от 01.04.2010 N 330, в котором приведена данная форма, вступает в силу с даты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я администрации г. Троиц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ых полномочий по вы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части родительской платы за содержание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ых образовательных учреждениях г. Троиц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ющих основную 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Й О РАЗМЕРЕ ОПЛАТЫ, ПРОИЗВЕДЕННОЙ РОДИ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СОДЕРЖАНИЕ РЕБЕНКА В МУНИЦИПАЛЬНОМ АВТОНОМНОМ ДОШКО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ОВАТЕЛЬНОМ УЧРЕЖДЕНИИ (МАДО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349"/>
        <w:gridCol w:w="2296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Заявителя,         </w:t>
              <w:br/>
              <w:t>получающего компенсацию (в</w:t>
              <w:br/>
              <w:t xml:space="preserve">алфавитном порядке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     </w:t>
              <w:br/>
              <w:t xml:space="preserve">ребенк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платы    </w:t>
              <w:br/>
              <w:t>по предъявленным</w:t>
              <w:br/>
              <w:t xml:space="preserve">документам      </w:t>
              <w:br/>
              <w:t xml:space="preserve">(руб.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>установленной</w:t>
              <w:br/>
              <w:t xml:space="preserve">компенсации  </w:t>
              <w:br/>
              <w:t xml:space="preserve">в 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МАДОУ ______________________ 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Получено МУ "Централизованная бухгалтерия г. Троиц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2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сведений о размере оплаты, произведенной родителями, за содержание ребенка в муниципальном автономном дошкольном образовательном учреждении (МАДОУ) городского округа Троиц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