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, утвержденно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Росрегист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Роснедвижим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9 сентября 2006 г. N 168/П/0309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ЕСТР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ЕДЕНИЙ ОБ ОБЪЕКТАХ НЕДВИЖИМОГО ИМУЩЕСТВА, ПРАВ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КОТОРЫЕ ЗАРЕГИСТРИРОВАНЫ НА ОСНОВАНИИ ДЕКЛАРАЦ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 ОБЪЕКТЕ НЕДВИЖИМОГО ИМУЩЕСТВА, СОДЕРЖАЩИХСЯ В ЕДИНО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ОСУДАРСТВЕННОМ РЕЕСТРЕ ПРАВ НА НЕДВИЖИМОЕ ИМУЩЕСТВ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СДЕЛОК С НИМ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ерриториальный орган Росрегистрации по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регистрационный округ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правляет в территориальный орган Роснедвижимости по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(субъект РФ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едения, содержащиеся в ЕГРП по состоянию на ____________ 200_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иод с ______ по ______ согласно Реест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351"/>
        <w:gridCol w:w="1620"/>
        <w:gridCol w:w="1349"/>
        <w:gridCol w:w="1755"/>
        <w:gridCol w:w="2160"/>
      </w:tblGrid>
      <w:tr>
        <w:trPr>
          <w:trHeight w:val="24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3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мя   </w:t>
              <w:br/>
              <w:t>архивного</w:t>
              <w:br/>
              <w:t xml:space="preserve">файла  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нтрольная</w:t>
              <w:br/>
              <w:t xml:space="preserve">сумма   </w:t>
            </w:r>
          </w:p>
        </w:tc>
        <w:tc>
          <w:tcPr>
            <w:tcW w:w="3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мер файла     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и время  </w:t>
              <w:br/>
              <w:t xml:space="preserve">создания    </w:t>
              <w:br/>
              <w:t>архивного файла</w:t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 архи- </w:t>
              <w:br/>
              <w:t>вирования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ле архи- </w:t>
              <w:br/>
              <w:t xml:space="preserve">вирования   </w:t>
            </w:r>
          </w:p>
        </w:tc>
        <w:tc>
          <w:tcPr>
            <w:tcW w:w="21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"ПЕРЕДАНО"                           "ПРИНЯТО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ь ответственного лица       Должность ответственного ли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рриториального органа             территориального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регистрации ______________       Роснедвижимости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 Фамилия И.О.         ______________ Фамилия 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 200_ г.                "__" 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печатано 2 экз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экз. N 1 - получателю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экз. N 2 - отправител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4</Words>
  <Characters>1434</Characters>
  <CharactersWithSpaces>122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57:00Z</dcterms:created>
  <dc:creator>Федеральная регистрационная служба~Федеральное агентство кадастра объектов недвижимости</dc:creator>
  <dc:description/>
  <dc:language>en-US</dc:language>
  <cp:lastModifiedBy/>
  <dcterms:modified xsi:type="dcterms:W3CDTF">2011-10-30T13:57:00Z</dcterms:modified>
  <cp:revision>2</cp:revision>
  <dc:subject>Реестр</dc:subject>
  <dc:title>Реестр сведений об объектах недвижимого имущества, права на которые зарегистрированы на основании декларации об объекте недвижимого имущества, содержащихся в Едином государственном реестре прав на недвижимое имущество и сделок с ни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