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молодым семьям - участницам под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еспечение жильем молодых семей" долгосрочной целе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ы Московской области "Жилище" на 2009-2012 годы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ых выплат на приобретение жилого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строительство индивидуального жилого д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ИДЕТЕЛЬСТВ О ПРАВЕ НА ПОЛУЧЕНИЕ СОЦИАЛЬНОЙ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РИОБРЕТЕНИЕ ЖИЛОГО ПОМЕЩЕНИЯ ИЛИ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НДИВИДУАЛЬНОГО ЖИЛОГО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 период с "__" __________ 20__ г. по "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9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1079"/>
        <w:gridCol w:w="2160"/>
        <w:gridCol w:w="2025"/>
        <w:gridCol w:w="1216"/>
        <w:gridCol w:w="1890"/>
        <w:gridCol w:w="945"/>
        <w:gridCol w:w="1485"/>
        <w:gridCol w:w="2429"/>
        <w:gridCol w:w="1756"/>
        <w:gridCol w:w="1619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      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   </w:t>
              <w:br/>
              <w:t xml:space="preserve">владельца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договора</w:t>
              <w:br/>
              <w:t xml:space="preserve">(руб.)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  <w:br/>
              <w:t xml:space="preserve">перечисления </w:t>
              <w:br/>
              <w:t xml:space="preserve">средств      </w:t>
              <w:br/>
              <w:t xml:space="preserve">социальной   </w:t>
              <w:br/>
              <w:t xml:space="preserve">выплаты в    </w:t>
              <w:br/>
              <w:t xml:space="preserve">счет оплаты  </w:t>
              <w:br/>
              <w:t xml:space="preserve">договора     </w:t>
              <w:br/>
              <w:t>купли-продажи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о  </w:t>
              <w:br/>
              <w:t xml:space="preserve">государственной  </w:t>
              <w:br/>
              <w:t>регистрации права</w:t>
              <w:br/>
              <w:t xml:space="preserve">собственности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   </w:t>
              <w:br/>
              <w:t xml:space="preserve">жилого помещения </w:t>
              <w:br/>
              <w:t xml:space="preserve">(кв. м),         </w:t>
              <w:br/>
              <w:t xml:space="preserve">приобретенного   </w:t>
              <w:br/>
              <w:t xml:space="preserve">с использованием </w:t>
              <w:br/>
              <w:t xml:space="preserve">средств          </w:t>
              <w:br/>
              <w:t xml:space="preserve">социальной       </w:t>
              <w:br/>
              <w:t xml:space="preserve">выплаты  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аселенного </w:t>
              <w:br/>
              <w:t xml:space="preserve">пункта, в   </w:t>
              <w:br/>
              <w:t xml:space="preserve">котором     </w:t>
              <w:br/>
              <w:t xml:space="preserve">приобретено </w:t>
              <w:br/>
              <w:t xml:space="preserve">жилое       </w:t>
              <w:br/>
              <w:t xml:space="preserve">помещение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   </w:t>
              <w:br/>
              <w:t>предоставляемой</w:t>
              <w:br/>
              <w:t xml:space="preserve">социальной     </w:t>
              <w:br/>
              <w:t xml:space="preserve">выплаты (руб.)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номер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и     </w:t>
              <w:br/>
              <w:t xml:space="preserve">когда     </w:t>
              <w:br/>
              <w:t xml:space="preserve">выдано    </w:t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(подпись лица, уполномоченного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ведение реест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4</Characters>
  <CharactersWithSpaces>14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8:00Z</dcterms:created>
  <dc:creator>Правительство Московской области</dc:creator>
  <dc:description/>
  <dc:language>en-US</dc:language>
  <cp:lastModifiedBy/>
  <dcterms:modified xsi:type="dcterms:W3CDTF">2011-10-30T13:58:00Z</dcterms:modified>
  <cp:revision>2</cp:revision>
  <dc:subject>Реестр</dc:subject>
  <dc:title>Реестр свидетельств о праве на получение социальной выплаты на приобретение жилого помещения или строительство индивидуального жилого дома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