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Люберц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марта 2008 г. N 25-П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ИДЕТЕЛЬСТВ О ПРАВЕ НА РАЗМЕЩЕНИЕ ОБЪЕКТОВ МЕЛКОРОЗНИЧ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РГОВОЙ СЕТИ НА ТЕРРИТОРИИ ГОРОДА ЛЮБЕРЦ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98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891"/>
        <w:gridCol w:w="2159"/>
        <w:gridCol w:w="2296"/>
        <w:gridCol w:w="2024"/>
        <w:gridCol w:w="2161"/>
        <w:gridCol w:w="1890"/>
        <w:gridCol w:w="1889"/>
        <w:gridCol w:w="1891"/>
        <w:gridCol w:w="1483"/>
      </w:tblGrid>
      <w:tr>
        <w:trPr>
          <w:trHeight w:val="9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Свидетельства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 </w:t>
              <w:br/>
              <w:t>Свидетельства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юридического   </w:t>
              <w:br/>
              <w:t xml:space="preserve">лица, Ф.И.О.   </w:t>
              <w:br/>
              <w:t>индивидуального</w:t>
              <w:br/>
              <w:t>предпринимателя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    </w:t>
              <w:br/>
              <w:t xml:space="preserve">местонахождения </w:t>
              <w:br/>
              <w:t xml:space="preserve">юридического    </w:t>
              <w:br/>
              <w:t xml:space="preserve">лица (место     </w:t>
              <w:br/>
              <w:t xml:space="preserve">регистрации     </w:t>
              <w:br/>
              <w:t xml:space="preserve">индивидуального </w:t>
              <w:br/>
              <w:t>предпринимателя)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объекта </w:t>
              <w:br/>
              <w:t>мелкорозничной</w:t>
              <w:br/>
              <w:t xml:space="preserve">торговой сети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        </w:t>
              <w:br/>
              <w:t>и специализация</w:t>
              <w:br/>
              <w:t xml:space="preserve">объекта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действия</w:t>
              <w:br/>
              <w:t>Свидетельства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пись      </w:t>
              <w:br/>
              <w:t xml:space="preserve">в получении  </w:t>
              <w:br/>
              <w:t>Свидетельства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    </w:t>
              <w:br/>
              <w:t>о прекращении</w:t>
              <w:br/>
              <w:t>Свидетельства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</Words>
  <Characters>772</Characters>
  <CharactersWithSpaces>6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7:00Z</dcterms:created>
  <dc:creator>Органы местного самоуправления городского поселения Люберцы Люберецкого района (Московская область)</dc:creator>
  <dc:description/>
  <dc:language>en-US</dc:language>
  <cp:lastModifiedBy/>
  <dcterms:modified xsi:type="dcterms:W3CDTF">2011-10-30T13:57:00Z</dcterms:modified>
  <cp:revision>2</cp:revision>
  <dc:subject>Реестр</dc:subject>
  <dc:title>Реестр свидетельств о праве на размещение объектов мелкорозничной торговой сети на территории города Люберц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