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Троиц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9 г. N 3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 О ПРАВЕ НА РАЗМЕЩЕНИЕ ОБЪЕКТОВ МЕЛКОРОЗНИ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ОЙ СЕТИ НА ТЕРРИТОРИИ ГОРОДА ТРОИЦ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160"/>
        <w:gridCol w:w="2564"/>
        <w:gridCol w:w="2026"/>
        <w:gridCol w:w="1890"/>
        <w:gridCol w:w="1889"/>
        <w:gridCol w:w="1890"/>
        <w:gridCol w:w="1889"/>
      </w:tblGrid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</w:t>
              <w:br/>
              <w:t>Свидетель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  <w:br/>
              <w:t>Свидетель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юридического   </w:t>
              <w:br/>
              <w:t xml:space="preserve">лица, Ф.И.О.   </w:t>
              <w:br/>
              <w:t>индивидуального</w:t>
              <w:br/>
              <w:t>предпринимател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</w:t>
              <w:br/>
              <w:t xml:space="preserve">местонахождения   </w:t>
              <w:br/>
              <w:t xml:space="preserve">юридического лица </w:t>
              <w:br/>
              <w:t>(место регистрации</w:t>
              <w:br/>
              <w:t xml:space="preserve">индивидуального   </w:t>
              <w:br/>
              <w:t xml:space="preserve">предпринимателя)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бъекта </w:t>
              <w:br/>
              <w:t>мелкорозничной</w:t>
              <w:br/>
              <w:t xml:space="preserve">торговой сет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       </w:t>
              <w:br/>
              <w:t>специализация</w:t>
              <w:br/>
              <w:t xml:space="preserve">объект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</w:t>
              <w:br/>
              <w:t>Свидетель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  </w:t>
              <w:br/>
              <w:t xml:space="preserve">в получении  </w:t>
              <w:br/>
              <w:t>Свидетельств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</w:t>
              <w:br/>
              <w:t>о прекращении</w:t>
              <w:br/>
              <w:t>Свиде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9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свидетельств о праве на размещение объектов мелкорозничной торговой сети на территории города Троиц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