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ья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целевой 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ПЕРИОД С "__" _______ 20____ Г. ПО "____" ________ 2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945"/>
        <w:gridCol w:w="2160"/>
        <w:gridCol w:w="1350"/>
        <w:gridCol w:w="1215"/>
        <w:gridCol w:w="1755"/>
        <w:gridCol w:w="1080"/>
        <w:gridCol w:w="1079"/>
        <w:gridCol w:w="2296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владельц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а</w:t>
              <w:br/>
              <w:t xml:space="preserve">(руб.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перечисления</w:t>
              <w:br/>
              <w:t xml:space="preserve">средств     </w:t>
              <w:br/>
              <w:t xml:space="preserve">субсидий в  </w:t>
              <w:br/>
              <w:t xml:space="preserve">счет оплаты </w:t>
              <w:br/>
              <w:t xml:space="preserve">договора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>государственной</w:t>
              <w:br/>
              <w:t xml:space="preserve">регистрации    </w:t>
              <w:br/>
              <w:t xml:space="preserve">права          </w:t>
              <w:br/>
              <w:t xml:space="preserve">собственности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</w:t>
              <w:br/>
              <w:t>жилого помещения</w:t>
              <w:br/>
              <w:t xml:space="preserve">(кв. м),        </w:t>
              <w:br/>
              <w:t xml:space="preserve">приобретенного  </w:t>
              <w:br/>
              <w:t>с использованием</w:t>
              <w:br/>
              <w:t>средств субсидии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,     </w:t>
              <w:br/>
              <w:t xml:space="preserve">в котором   </w:t>
              <w:br/>
              <w:t xml:space="preserve">приобретено </w:t>
              <w:br/>
              <w:t xml:space="preserve">жилое       </w:t>
              <w:br/>
              <w:t xml:space="preserve">помеще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>субсидии (руб.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и когда</w:t>
              <w:br/>
              <w:t xml:space="preserve">выдано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________________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 лица, уполномоченного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едение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видетельств в рамках реализации муниципальной целевой программы «Обеспечение жильем молодых семей в Сергиево-Посадском муниципальном районе Московской области на 2006-2010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