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едприятия (продав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ирующего свободные розничные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 19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БОДНЫХ РОЗНИЧНЫХ ЦЕ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ов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809"/>
        <w:gridCol w:w="810"/>
        <w:gridCol w:w="1080"/>
        <w:gridCol w:w="1081"/>
        <w:gridCol w:w="1079"/>
        <w:gridCol w:w="946"/>
        <w:gridCol w:w="1484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   </w:t>
              <w:br/>
              <w:t xml:space="preserve">краткая  </w:t>
              <w:br/>
              <w:t xml:space="preserve">характе- </w:t>
              <w:br/>
              <w:t xml:space="preserve">ристика  </w:t>
              <w:br/>
              <w:t xml:space="preserve">товар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-</w:t>
              <w:br/>
              <w:t xml:space="preserve">кул, </w:t>
              <w:br/>
              <w:t xml:space="preserve">мар- </w:t>
              <w:br/>
              <w:t xml:space="preserve">ка,  </w:t>
              <w:br/>
              <w:t xml:space="preserve">тип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пар- </w:t>
              <w:br/>
              <w:t xml:space="preserve">т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бод-</w:t>
              <w:br/>
              <w:t>ная от-</w:t>
              <w:br/>
              <w:t>пускная</w:t>
              <w:br/>
              <w:t xml:space="preserve">цена   </w:t>
              <w:br/>
              <w:t xml:space="preserve">пред-  </w:t>
              <w:br/>
              <w:t>приятия</w:t>
              <w:br/>
              <w:t>изгото-</w:t>
              <w:br/>
              <w:t xml:space="preserve">вителя </w:t>
              <w:br/>
              <w:t xml:space="preserve">и сво- </w:t>
              <w:br/>
              <w:t xml:space="preserve">бодная </w:t>
              <w:br/>
              <w:t xml:space="preserve">цена   </w:t>
              <w:br/>
              <w:t>поступ-</w:t>
              <w:br/>
              <w:t xml:space="preserve">ления  </w:t>
              <w:br/>
              <w:t>(закуп-</w:t>
              <w:br/>
              <w:t xml:space="preserve">ки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-  </w:t>
              <w:br/>
              <w:t>женчес-</w:t>
              <w:br/>
              <w:t xml:space="preserve">ко -   </w:t>
              <w:br/>
              <w:t xml:space="preserve">сбыто- </w:t>
              <w:br/>
              <w:t xml:space="preserve">вая    </w:t>
              <w:br/>
              <w:t>надбав-</w:t>
              <w:br/>
              <w:t xml:space="preserve">ка (в  </w:t>
              <w:br/>
              <w:t xml:space="preserve">случае </w:t>
              <w:br/>
              <w:t xml:space="preserve">ее ре- </w:t>
              <w:br/>
              <w:t>гулиро-</w:t>
              <w:br/>
              <w:t>вания),</w:t>
              <w:br/>
              <w:t xml:space="preserve">сумма  </w:t>
              <w:br/>
              <w:t xml:space="preserve">или    </w:t>
              <w:br/>
              <w:t>процен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бод-</w:t>
              <w:br/>
              <w:t xml:space="preserve">ная    </w:t>
              <w:br/>
              <w:t>рознич-</w:t>
              <w:br/>
              <w:t>ная це-</w:t>
              <w:br/>
              <w:t xml:space="preserve">на за  </w:t>
              <w:br/>
              <w:t>единицу</w:t>
              <w:br/>
              <w:t>продук-</w:t>
              <w:br/>
              <w:t xml:space="preserve">ции    </w:t>
              <w:br/>
              <w:t xml:space="preserve">(това- </w:t>
              <w:br/>
              <w:t xml:space="preserve">ра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торго-</w:t>
              <w:br/>
              <w:t xml:space="preserve">вой   </w:t>
              <w:br/>
              <w:t xml:space="preserve">над-  </w:t>
              <w:br/>
              <w:t xml:space="preserve">бавки </w:t>
              <w:br/>
              <w:t>(сумма</w:t>
              <w:br/>
              <w:t xml:space="preserve">или   </w:t>
              <w:br/>
              <w:t xml:space="preserve">про-  </w:t>
              <w:br/>
              <w:t xml:space="preserve">цент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 сво-</w:t>
              <w:br/>
              <w:t xml:space="preserve">бодная    </w:t>
              <w:br/>
              <w:t xml:space="preserve">розничная </w:t>
              <w:br/>
              <w:t xml:space="preserve">цена в    </w:t>
              <w:br/>
              <w:t xml:space="preserve">случае ее </w:t>
              <w:br/>
              <w:t xml:space="preserve">изменения </w:t>
              <w:br/>
              <w:t>за единицу</w:t>
              <w:br/>
              <w:t xml:space="preserve">продукции </w:t>
              <w:br/>
              <w:t>(товара) и</w:t>
              <w:br/>
              <w:t xml:space="preserve">дата вве- </w:t>
              <w:br/>
              <w:t xml:space="preserve">дения или </w:t>
              <w:br/>
              <w:t>новый раз-</w:t>
              <w:br/>
              <w:t>мер торго-</w:t>
              <w:br/>
              <w:t xml:space="preserve">вой над-  </w:t>
              <w:br/>
              <w:t xml:space="preserve">ба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(владелец) предприятия (продавц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вободных розничных цен в аптечных организациях. Форма № А-1.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