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1.2008 N 11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здравоохран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учреждения здравоохран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 здравоохран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 ИНН/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алонов N 2 родовых сертифик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810"/>
        <w:gridCol w:w="1080"/>
        <w:gridCol w:w="1215"/>
        <w:gridCol w:w="810"/>
        <w:gridCol w:w="810"/>
        <w:gridCol w:w="676"/>
        <w:gridCol w:w="1215"/>
        <w:gridCol w:w="675"/>
        <w:gridCol w:w="810"/>
        <w:gridCol w:w="810"/>
        <w:gridCol w:w="1080"/>
        <w:gridCol w:w="945"/>
        <w:gridCol w:w="945"/>
      </w:tblGrid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>номер,</w:t>
              <w:br/>
              <w:t xml:space="preserve">дата  </w:t>
              <w:br/>
              <w:t>выдачи</w:t>
              <w:br/>
              <w:t xml:space="preserve">родо- </w:t>
              <w:br/>
              <w:t xml:space="preserve">вого  </w:t>
              <w:br/>
              <w:t>серти-</w:t>
              <w:br/>
              <w:t>фик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  <w:br/>
              <w:t xml:space="preserve">жен- </w:t>
              <w:br/>
              <w:t xml:space="preserve">щин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дата   </w:t>
              <w:br/>
              <w:t xml:space="preserve">рожде- </w:t>
              <w:br/>
              <w:t xml:space="preserve">ния    </w:t>
              <w:br/>
              <w:t>женщин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  </w:t>
              <w:br/>
              <w:t xml:space="preserve">мент,   </w:t>
              <w:br/>
              <w:t xml:space="preserve">удосто- </w:t>
              <w:br/>
              <w:t>веряющий</w:t>
              <w:br/>
              <w:t>личность</w:t>
              <w:br/>
              <w:t xml:space="preserve">(серия, </w:t>
              <w:br/>
              <w:t xml:space="preserve">номер,  </w:t>
              <w:br/>
              <w:t>дата вы-</w:t>
              <w:br/>
              <w:t xml:space="preserve">дачи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а-</w:t>
              <w:br/>
              <w:t>хово-</w:t>
              <w:br/>
              <w:t xml:space="preserve">го   </w:t>
              <w:br/>
              <w:t>поли-</w:t>
              <w:br/>
              <w:t xml:space="preserve">с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р,</w:t>
              <w:br/>
              <w:t>дата</w:t>
              <w:br/>
              <w:t xml:space="preserve">об- </w:t>
              <w:br/>
              <w:t>мен-</w:t>
              <w:br/>
              <w:t xml:space="preserve">ной </w:t>
              <w:br/>
              <w:t>кар-</w:t>
              <w:br/>
              <w:t xml:space="preserve">т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,  </w:t>
              <w:br/>
              <w:t>дата вы-</w:t>
              <w:br/>
              <w:t>дачи ли-</w:t>
              <w:br/>
              <w:t>стка не-</w:t>
              <w:br/>
              <w:t xml:space="preserve">трудо-  </w:t>
              <w:br/>
              <w:t xml:space="preserve">способ- </w:t>
              <w:br/>
              <w:t>ности по</w:t>
              <w:br/>
              <w:t xml:space="preserve">бере-   </w:t>
              <w:br/>
              <w:t>менности</w:t>
              <w:br/>
              <w:t xml:space="preserve">и родам </w:t>
              <w:br/>
              <w:t xml:space="preserve">&lt;*&gt;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ро- </w:t>
              <w:br/>
              <w:t xml:space="preserve">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ново-</w:t>
              <w:br/>
              <w:t xml:space="preserve">рож- </w:t>
              <w:br/>
              <w:t xml:space="preserve">ден- </w:t>
              <w:br/>
              <w:t xml:space="preserve">ных  </w:t>
              <w:br/>
              <w:t>дет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де-  </w:t>
              <w:br/>
              <w:t xml:space="preserve">тей, </w:t>
              <w:br/>
              <w:t>вклю-</w:t>
              <w:br/>
              <w:t xml:space="preserve">чая  </w:t>
              <w:br/>
              <w:t xml:space="preserve">рож- </w:t>
              <w:br/>
              <w:t xml:space="preserve">ден- </w:t>
              <w:br/>
              <w:t xml:space="preserve">ных  </w:t>
              <w:br/>
              <w:t>ране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,   </w:t>
              <w:br/>
              <w:t xml:space="preserve">вес,   </w:t>
              <w:br/>
              <w:t xml:space="preserve">рост   </w:t>
              <w:br/>
              <w:t>ребенка</w:t>
              <w:br/>
              <w:t xml:space="preserve">(де-   </w:t>
              <w:br/>
              <w:t xml:space="preserve">тей),  </w:t>
              <w:br/>
              <w:t>диагноз</w:t>
              <w:br/>
              <w:t>заболе-</w:t>
              <w:br/>
              <w:t xml:space="preserve">вания  </w:t>
              <w:br/>
              <w:t>ребенка</w:t>
              <w:br/>
              <w:t xml:space="preserve">по     </w:t>
              <w:br/>
              <w:t xml:space="preserve">МКБ-10 </w:t>
              <w:br/>
              <w:t xml:space="preserve">&lt;*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- </w:t>
              <w:br/>
              <w:t xml:space="preserve">ноз   </w:t>
              <w:br/>
              <w:t xml:space="preserve">забо- </w:t>
              <w:br/>
              <w:t xml:space="preserve">лева- </w:t>
              <w:br/>
              <w:t xml:space="preserve">ния   </w:t>
              <w:br/>
              <w:t>матери</w:t>
              <w:br/>
              <w:t xml:space="preserve">по    </w:t>
              <w:br/>
              <w:t>МКБ-10</w:t>
              <w:br/>
              <w:t xml:space="preserve">&lt;*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талона</w:t>
              <w:br/>
              <w:t xml:space="preserve">родо- </w:t>
              <w:br/>
              <w:t xml:space="preserve">вого  </w:t>
              <w:br/>
              <w:t>серти-</w:t>
              <w:br/>
              <w:t>фика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руководителя      (расшифровка подписи)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здравоохранения)                          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учреждения здравоо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только в отношении работающих жен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фа заполняется при неблагоприятном исходе р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6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58:00Z</dcterms:modified>
  <cp:revision>2</cp:revision>
  <dc:subject>Реестр</dc:subject>
  <dc:title>Реестр талонов № 2 родовых сертификатов, предназначенных для оплаты услуг по медицинской помощи учреждениям здравоохранения, оказывающим медицинскую помощь женщинам в период родов и в послеродовой период в родильных домах (отделениях), перинатальных цен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