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2008 N 1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здравоохра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учреждения здравоохра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здравоохра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 ИНН/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лонов N 3-1 (N 3-2) родовых сертиф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10"/>
        <w:gridCol w:w="1080"/>
        <w:gridCol w:w="1215"/>
        <w:gridCol w:w="810"/>
        <w:gridCol w:w="810"/>
        <w:gridCol w:w="675"/>
        <w:gridCol w:w="945"/>
        <w:gridCol w:w="675"/>
        <w:gridCol w:w="945"/>
        <w:gridCol w:w="945"/>
        <w:gridCol w:w="108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>номер,</w:t>
              <w:br/>
              <w:t xml:space="preserve">дата  </w:t>
              <w:br/>
              <w:t>выдачи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  <w:br/>
              <w:t xml:space="preserve">жен- </w:t>
              <w:br/>
              <w:t xml:space="preserve">щи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ата   </w:t>
              <w:br/>
              <w:t xml:space="preserve">рожде- </w:t>
              <w:br/>
              <w:t xml:space="preserve">ния    </w:t>
              <w:br/>
              <w:t>женщин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 </w:t>
              <w:br/>
              <w:t xml:space="preserve">мент,   </w:t>
              <w:br/>
              <w:t xml:space="preserve">удосто- </w:t>
              <w:br/>
              <w:t>веряющий</w:t>
              <w:br/>
              <w:t>личность</w:t>
              <w:br/>
              <w:t xml:space="preserve">(серия, </w:t>
              <w:br/>
              <w:t xml:space="preserve">номер,  </w:t>
              <w:br/>
              <w:t>дата вы-</w:t>
              <w:br/>
              <w:t xml:space="preserve">дачи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а-</w:t>
              <w:br/>
              <w:t>хово-</w:t>
              <w:br/>
              <w:t xml:space="preserve">го   </w:t>
              <w:br/>
              <w:t>поли-</w:t>
              <w:br/>
              <w:t xml:space="preserve">с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р,</w:t>
              <w:br/>
              <w:t>дата</w:t>
              <w:br/>
              <w:t xml:space="preserve">об- </w:t>
              <w:br/>
              <w:t>мен-</w:t>
              <w:br/>
              <w:t xml:space="preserve">ной </w:t>
              <w:br/>
              <w:t>кар-</w:t>
              <w:br/>
              <w:t xml:space="preserve">ты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ансерное (профилактическое)    </w:t>
              <w:br/>
              <w:t xml:space="preserve">наблюдение ребенка &lt;*&gt;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алона</w:t>
              <w:br/>
              <w:t xml:space="preserve">родо- </w:t>
              <w:br/>
              <w:t xml:space="preserve">вого  </w:t>
              <w:br/>
              <w:t>серти-</w:t>
              <w:br/>
              <w:t>фиката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ребен-</w:t>
              <w:br/>
              <w:t xml:space="preserve">к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-</w:t>
              <w:br/>
              <w:t xml:space="preserve">новки </w:t>
              <w:br/>
              <w:t>ребен-</w:t>
              <w:br/>
              <w:t xml:space="preserve">ка на </w:t>
              <w:br/>
              <w:t xml:space="preserve">уч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наблю-</w:t>
              <w:br/>
              <w:t xml:space="preserve">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-</w:t>
              <w:br/>
              <w:t xml:space="preserve">ния    </w:t>
              <w:br/>
              <w:t xml:space="preserve">наблю- </w:t>
              <w:br/>
              <w:t xml:space="preserve">д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услуг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(расшифровка подписи)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)                          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учреждения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заполняются детской поликлиникой в отношении каждого ребенка, рожденного женщ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талонов № 3-1 (N 3-2) родовых сертификатов, предназначенных для оплаты услуг по медицинской помощи учреждениям здравоохранения, осуществляющим диспансерное (профилактическое) наблюдение детей за первые шесть месяцев диспансерного (профилактиче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