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1.02.2011 N 73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медицински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медицинской помощ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ной женщинам в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ременности, и медицинской помощ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ной женщинам и новоро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иод родов и в послерод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, а также диспансе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филактическому) наблю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бенка в течение первого года жизн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11 г. N 7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комендуем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ЕСТР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алонов N 2 родовых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дицинской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медицинской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дицинской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 ИНН/КПП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0"/>
        <w:gridCol w:w="1216"/>
        <w:gridCol w:w="1214"/>
        <w:gridCol w:w="810"/>
        <w:gridCol w:w="946"/>
        <w:gridCol w:w="944"/>
        <w:gridCol w:w="1216"/>
        <w:gridCol w:w="810"/>
        <w:gridCol w:w="1080"/>
        <w:gridCol w:w="1080"/>
        <w:gridCol w:w="1350"/>
        <w:gridCol w:w="1080"/>
        <w:gridCol w:w="945"/>
      </w:tblGrid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>номер,</w:t>
              <w:br/>
              <w:t xml:space="preserve">дата  </w:t>
              <w:br/>
              <w:t>выдачи</w:t>
              <w:br/>
              <w:t xml:space="preserve">родо- </w:t>
              <w:br/>
              <w:t xml:space="preserve">вого  </w:t>
              <w:br/>
              <w:t>серти-</w:t>
              <w:br/>
              <w:t>фик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  <w:br/>
              <w:t xml:space="preserve">жен- </w:t>
              <w:br/>
              <w:t xml:space="preserve">щин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дата  </w:t>
              <w:br/>
              <w:t>рождения</w:t>
              <w:br/>
              <w:t xml:space="preserve">женщин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  </w:t>
              <w:br/>
              <w:t xml:space="preserve">мент,   </w:t>
              <w:br/>
              <w:t xml:space="preserve">удосто- </w:t>
              <w:br/>
              <w:t>веряющий</w:t>
              <w:br/>
              <w:t>личность</w:t>
              <w:br/>
              <w:t xml:space="preserve">(серия, </w:t>
              <w:br/>
              <w:t xml:space="preserve">номер,  </w:t>
              <w:br/>
              <w:t xml:space="preserve">дата    </w:t>
              <w:br/>
              <w:t xml:space="preserve">выдач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а- </w:t>
              <w:br/>
              <w:t>хового</w:t>
              <w:br/>
              <w:t>полиса</w:t>
              <w:br/>
              <w:t xml:space="preserve">ОМС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</w:t>
              <w:br/>
              <w:t xml:space="preserve">дата  </w:t>
              <w:br/>
              <w:t>обмен-</w:t>
              <w:br/>
              <w:t xml:space="preserve">ной   </w:t>
              <w:br/>
              <w:t xml:space="preserve">карт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,  </w:t>
              <w:br/>
              <w:t xml:space="preserve">дата    </w:t>
              <w:br/>
              <w:t xml:space="preserve">выдачи  </w:t>
              <w:br/>
              <w:t xml:space="preserve">листка  </w:t>
              <w:br/>
              <w:t>нетрудо-</w:t>
              <w:br/>
              <w:t xml:space="preserve">способ- </w:t>
              <w:br/>
              <w:t>ности по</w:t>
              <w:br/>
              <w:t xml:space="preserve">бере-   </w:t>
              <w:br/>
              <w:t>менности</w:t>
              <w:br/>
              <w:t xml:space="preserve">и родам </w:t>
              <w:br/>
              <w:t xml:space="preserve">&lt;2&gt;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ново-  </w:t>
              <w:br/>
              <w:t>рожден-</w:t>
              <w:br/>
              <w:t xml:space="preserve">ных    </w:t>
              <w:br/>
              <w:t xml:space="preserve">дет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етей, </w:t>
              <w:br/>
              <w:t>включая</w:t>
              <w:br/>
              <w:t>рожден-</w:t>
              <w:br/>
              <w:t xml:space="preserve">ных    </w:t>
              <w:br/>
              <w:t xml:space="preserve">ране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, вес,</w:t>
              <w:br/>
              <w:t xml:space="preserve">рост ре- </w:t>
              <w:br/>
              <w:t xml:space="preserve">бенка    </w:t>
              <w:br/>
              <w:t xml:space="preserve">(детей), </w:t>
              <w:br/>
              <w:t xml:space="preserve">диагноз  </w:t>
              <w:br/>
              <w:t>заболева-</w:t>
              <w:br/>
              <w:t xml:space="preserve">ния ре-  </w:t>
              <w:br/>
              <w:t xml:space="preserve">бенка по </w:t>
              <w:br/>
              <w:t xml:space="preserve">МКБ-10   </w:t>
              <w:br/>
              <w:t xml:space="preserve">&lt;3&gt;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>заболе-</w:t>
              <w:br/>
              <w:t xml:space="preserve">вания  </w:t>
              <w:br/>
              <w:t xml:space="preserve">матери </w:t>
              <w:br/>
              <w:t xml:space="preserve">по     </w:t>
              <w:br/>
              <w:t xml:space="preserve">МКБ-10 </w:t>
              <w:br/>
              <w:t xml:space="preserve">&lt;3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талона</w:t>
              <w:br/>
              <w:t xml:space="preserve">родо- </w:t>
              <w:br/>
              <w:t xml:space="preserve">вого  </w:t>
              <w:br/>
              <w:t>серти-</w:t>
              <w:br/>
              <w:t>фикат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 медицинской организации)  (расшифровка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    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медицинск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естр талонов родовых сертификатов представляется на бумажном носителе, а также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Графа заполняется только в отношении работающих жен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Графа заполняется при неблагоприятном исходе р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58:00Z</dcterms:modified>
  <cp:revision>2</cp:revision>
  <dc:subject>Реестр</dc:subject>
  <dc:title>Реестр талонов N 2 родовых сертификат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